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  <w:t>anexo VIII</w:t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caps/>
          <w:sz w:val="22"/>
          <w:szCs w:val="22"/>
        </w:rPr>
        <w:t>MINUTA De contrat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ONTRATO UFPB/PU/Nº ........... /2010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4678" w:hanging="0"/>
        <w:jc w:val="both"/>
        <w:rPr/>
      </w:pPr>
      <w:r>
        <w:rPr>
          <w:rFonts w:cs="Arial" w:ascii="Calibri" w:hAnsi="Calibri"/>
          <w:b/>
          <w:sz w:val="22"/>
          <w:szCs w:val="22"/>
        </w:rPr>
        <w:t>TERMO DE CONTRATO QUE ENTRE SI CELEBRAM A UNIVERSIDADE FEDERAL DA PARAÍBA – UFPB E A EMPRESA .......... ....... PARA ...................................... DE ACÔRDO COM AS CLÁUSULAS E CONDIÇÕES A SEGUIR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firstLine="2552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 </w:t>
      </w:r>
      <w:r>
        <w:rPr>
          <w:rFonts w:cs="Arial" w:ascii="Calibri" w:hAnsi="Calibri"/>
          <w:b/>
          <w:sz w:val="22"/>
          <w:szCs w:val="22"/>
        </w:rPr>
        <w:t>UNIVERSIDADE FEDERAL DA PARAÍBA – UFPB</w:t>
      </w:r>
      <w:r>
        <w:rPr>
          <w:rFonts w:cs="Arial" w:ascii="Calibri" w:hAnsi="Calibri"/>
          <w:sz w:val="22"/>
          <w:szCs w:val="22"/>
        </w:rPr>
        <w:t xml:space="preserve">, Instituição de Ensino, Pesquisa e Extensão estabelecida no Edifício da Reitoria, Campus I, nesta Capital, inscrita no CNPJ sob o nº 24.098.477/0001-10, neste ato representada pelo Reitor, Prof. Rômulo Soares Polari, Brasileiro, Ident. Nº ................. CPF Nº ............ doravante denominada </w:t>
      </w:r>
      <w:r>
        <w:rPr>
          <w:rFonts w:cs="Arial" w:ascii="Calibri" w:hAnsi="Calibri"/>
          <w:b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 xml:space="preserve"> e do outro lado a Empresa ................, sediada  na  Rua ................. , CNPJ Nº ........, doravante denominada </w:t>
      </w:r>
      <w:r>
        <w:rPr>
          <w:rFonts w:cs="Arial" w:ascii="Calibri" w:hAnsi="Calibri"/>
          <w:b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 xml:space="preserve">, neste ato representada pelo seu representante legal, Sr ......................., Brasileiro, Ident. Nº................. CPF Nº ........ , residente a Rua ........................, Nº ........ resolvem celebrar por força do presente instrumento, </w:t>
      </w:r>
      <w:r>
        <w:rPr>
          <w:rFonts w:cs="Arial" w:ascii="Calibri" w:hAnsi="Calibri"/>
          <w:b/>
          <w:sz w:val="22"/>
          <w:szCs w:val="22"/>
        </w:rPr>
        <w:t>CONTRATO</w:t>
      </w:r>
      <w:r>
        <w:rPr>
          <w:rFonts w:cs="Arial" w:ascii="Calibri" w:hAnsi="Calibri"/>
          <w:sz w:val="22"/>
          <w:szCs w:val="22"/>
        </w:rPr>
        <w:t xml:space="preserve"> para .............................., oriundo do Processo Nº ................... /UFPB/PU, referente à(ao) </w:t>
      </w:r>
      <w:r>
        <w:rPr>
          <w:rFonts w:cs="Arial" w:ascii="Calibri" w:hAnsi="Calibri"/>
          <w:b/>
          <w:i/>
          <w:sz w:val="16"/>
          <w:szCs w:val="16"/>
          <w:u w:val="single"/>
        </w:rPr>
        <w:t>(Concorrência Pública/Tomada de Preços/Convite/Pregão Eletrônico)</w:t>
      </w:r>
      <w:r>
        <w:rPr>
          <w:rFonts w:cs="Arial" w:ascii="Calibri" w:hAnsi="Calibri"/>
          <w:sz w:val="22"/>
          <w:szCs w:val="22"/>
        </w:rPr>
        <w:t xml:space="preserve"> UFPB/PU/Nº ....... /2010, de acordo com as cláusulas e condições seguintes que mutuamente se obrigam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PRIMEIRA – Da Legisl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esente Contrato reger-se-á pela Lei Federal Nº Lei 8.666/93 e alterações posteriores, bem como a Lei complementar 123/2006, regulamentada pelo Decreto Nº 6.204/07, Instrução Normativa Nº 2 de 30/04/2008 da SLTI/MPOG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SEGUNDA – Do Objet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i/>
          <w:i/>
          <w:sz w:val="16"/>
          <w:szCs w:val="16"/>
        </w:rPr>
      </w:pPr>
      <w:r>
        <w:rPr>
          <w:rFonts w:cs="Arial" w:ascii="Calibri" w:hAnsi="Calibri"/>
          <w:b/>
          <w:i/>
          <w:sz w:val="16"/>
          <w:szCs w:val="16"/>
          <w:highlight w:val="yellow"/>
        </w:rPr>
        <w:t>(A descrição do objeto seguirá a Lista de Serviços descrita nos Lotes do Edital, sendo UM CONTRATO redigido para CADA LOTE, individualmente, seguido dos respectivos Valores, Áreas, Custos Unitários e Prazos de Execução)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-CLÁUSULA ÚNIC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tegram este contrato, independentemente de transcrição, e terão plena validade, salvo naquilo que tenha sido modificado por este instrumento, caso em que este passa a prevalecer sobre os demais, os seguintes documentos, devidamente rubricados pelas partes, e referentes à(ao).................................... UFPB/PU /Nº ....... /2010, com a seguinte hierarquia de valores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dital de Licitação e seus anexo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/>
      </w:pPr>
      <w:r>
        <w:rPr>
          <w:rFonts w:cs="Arial" w:ascii="Calibri" w:hAnsi="Calibri"/>
          <w:sz w:val="22"/>
          <w:szCs w:val="22"/>
        </w:rPr>
        <w:t>Planilha Orçamentár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ormas, Especificações e Métodos da ABN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oposta do Construtor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LÁUSULA TERCEIRA – Das Obrigações da </w:t>
      </w:r>
      <w:r>
        <w:rPr>
          <w:rFonts w:cs="Arial" w:ascii="Calibri" w:hAnsi="Calibri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ão obrigações da CONTRATADA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) Iniciar os serviços dentro do prazo de 05 (cinco) dias úteis, contados a partir das datas de recebimento das Ordens de Serviços, para cada serviço especifico, emitidas pela Divisão correspondente da Prefeitura Universitári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b) Executar os serviços constantes na CLÁUSULA SEGUNDA de acordo com Planilhas, Especificações Técnicas e Projetos Executivos fornecidos pela PU, responsabilizando-se pela qualidade e segurança dos serviços executados, bem como pela qualidade dos materiais fornecidos e da mão-de-obra empregada, diligenciando no sentido de serem conduzidos os trabalhos de acordo com as melhores práticas aplicáveis e dentro do prazo previst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c) Iniciar os serviços a partir de todos os dados básicos necessários, fornecidos pela Prefeitura Universitária, para implantação da Obr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d) Refazer, exclusivamente as suas custas, todos os defeitos, erros, danos, falhas e demais irregularidades ocorridas durante a execução dos trabalhos, provenientes de negligência, má execução dos serviços ou emprego de material ou mão-de-obra de qualidade inferior, dentro do prazo estabelecido no Contrato, independentemente das penalidades cabívei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e) Acatar as instruções do Fiscal, designado pela Divisão correspondente da Prefeitura Universitária, decorrentes do controle de qualidade e de execução dos Contrat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f) Adquirir e manter permanentemente na Obra, um livro de ocorrência rubricado pela Fiscalização, onde serão anotadas todas as ocorrências que mereçam registro, e que será entregue à Prefeitura Universitária, quando do recebimento final da obr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g) Comunicar sempre por escrito, qualquer assunto relacionado com a fiscalização, condução e execução da Obra, registrando sempre no livro de ocorrência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h) Manter à frente dos serviços, até a conclusão das obras, Engenheiro de comprovada competência e pessoal técnico devidamente habilitad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i) Permitir e facilitar à Fiscalização, a inspeção do local das obras devendo prestar a esta, todas as informações e esclarecimentos solicitad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j) Manter as condições de habilitação e qualificação exigidas no processo licitatório, durante todo o prazo de vigência do contrato e conseqüente execução da obra, em compatibilidade com as obrigações por ela assumida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k) Proceder ao registro da obra junto ao CREA e ao INSS, antes do início dos serviços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l) Responsabilizar-se por todos os encargos trabalhistas, previdenciários, fiscais e comerciais, resultantes da execução do objeto deste contrato, cujos empregados não terão nenhum vínculo empregatício com a UNIVERSIDADE FEDERAL DA PARAIBA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) Apresentar, no encerramento do CONTRATO, quando da expedição do TERMO DE RECEBIMENTO DEFINITIVO da obra, a Certidão Negativa de Débitos - CND correspond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QUARTA – Da Garantia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Para a garantia da boa execução do objeto licitado e de eventuais pagamentos de multas ou prejuízos causados ao patrimônio da UFPB ou a terceiros, a CONTRATADA recolherá a importância de 5% (cinco por cento) do valor global do Contrato, a título de cauçã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Caberá à </w:t>
      </w:r>
      <w:r>
        <w:rPr>
          <w:rFonts w:cs="Calibri" w:ascii="Calibri" w:hAnsi="Calibri"/>
          <w:caps/>
          <w:sz w:val="22"/>
          <w:szCs w:val="22"/>
        </w:rPr>
        <w:t>Contratada</w:t>
      </w:r>
      <w:r>
        <w:rPr>
          <w:rFonts w:cs="Calibri" w:ascii="Calibri" w:hAnsi="Calibri"/>
          <w:sz w:val="22"/>
        </w:rPr>
        <w:t xml:space="preserve"> optar por uma das seguintes modalidades de garant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Caução em dinheiro ou títulos da dívida públi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Seguro-garant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Fiança bancári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 garantia deverá ser prestada até o quinto dia útil posterior à data de recebimento e assinatura do Contrat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 garantia prestada pela CONTRATADA será liberada ou restituída após o cumprimento fiel e correto dos termos contratuais, quando do recebimento definitivo da Obra e da apresentação por parte da CONTRATADA da CND (Certidão negativa de débitos da obra, perante o INSS)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Quando em dinheiro, no ato da devolução a garantia será atualizada monetariam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QUINTA – Da Duração d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azo de execução dos serviços será de ........... (............................................) dias, contados a partir da data do recebimento da Ordem de Serviços, emitida pela Prefeitura Universitária para a(s) obra(s), podendo ser prorrogado a critério do órgão solicitante e de acordo com o Art.57 da Lei 8.666/93 e suas alteraçõe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 presente contrato terá vigência até a data de ..............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highlight w:val="yellow"/>
        </w:rPr>
        <w:t>Dentro do prazo de vigência do Contrato, não será reajustável o valor da Obra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highlight w:val="yellow"/>
        </w:rPr>
        <w:t>Se a CONTRATANTE der causa a prorrogação do prazo para conclusão da obra, quaisquer eventuais alterações contratuais deverão estar em conformidade com o art. 65 da Lei 8666/93 e suas alterações posteriores, objetivando a manutenção do equilíbrio econômico e financeiro des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highlight w:val="yellow"/>
        </w:rPr>
        <w:t>Se a CONTRATADA der causa ao atraso da conclusão da obra, ressalvada a força maior o caso fortuito, esta não terá direito a qualquer reajuste no preço inicialmente contratado, obrigando-se a concluir a obra com seus próprios recurs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highlight w:val="yellow"/>
        </w:rPr>
        <w:t>Compete a ambas as partes, de comum acordo, salvo nas situações previstas neste instrumento, na Lei 8666/93 e suas alterações posteriores e noutras disposições legais, realizar, por escrito, através de TERMO ADITIVO as alterações contratuais que lhes forem conveniente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SEXTA – Das Obrigações da </w:t>
      </w:r>
      <w:r>
        <w:rPr>
          <w:rFonts w:cs="Arial" w:ascii="Calibri" w:hAnsi="Calibri"/>
          <w:b/>
          <w:caps/>
          <w:sz w:val="22"/>
          <w:szCs w:val="22"/>
        </w:rPr>
        <w:t>Contratante</w:t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Obriga-se a </w:t>
      </w:r>
      <w:r>
        <w:rPr>
          <w:rFonts w:cs="Arial" w:ascii="Calibri" w:hAnsi="Calibri"/>
          <w:caps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>, a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) Fornecer todos os elementos suficientes e necessários à execução da obra objeto da presente licitação, antes do início dos serviç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b) Fiscalizar a obra contratada através do Engº Fiscal a ser designado oportunamente pela Divisão correspondente ao tipo de Serviç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c) Efetuar os pagamentos requeridos pel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 xml:space="preserve">, quando se constatar o cumprimento das exigências que prescrevem a  cláusula  Quarta. 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SÉTIMA – Da Fiscaliz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a) A Fiscalização do objeto da presente Licitação será realizada por um servidor de comprovada competência e devidamente habilitado, designado </w:t>
      </w:r>
      <w:r>
        <w:rPr>
          <w:rFonts w:cs="Arial" w:ascii="Calibri" w:hAnsi="Calibri"/>
          <w:sz w:val="22"/>
          <w:szCs w:val="22"/>
          <w:highlight w:val="yellow"/>
        </w:rPr>
        <w:t>oportunamente</w:t>
      </w:r>
      <w:r>
        <w:rPr>
          <w:rFonts w:cs="Arial" w:ascii="Calibri" w:hAnsi="Calibri"/>
          <w:sz w:val="22"/>
          <w:szCs w:val="22"/>
        </w:rPr>
        <w:t xml:space="preserve"> pela Prefeitura Universitária através de Portaria específica, na forma restrita a plenitude dessa responsabilidade, exercer a mais ampla e completa fiscalização sobre o objeto deste Contrato, diretamente ou por prepostos para esse fim designad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b) É vedado à </w:t>
      </w:r>
      <w:r>
        <w:rPr>
          <w:rFonts w:cs="Arial" w:ascii="Calibri" w:hAnsi="Calibri"/>
          <w:caps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 xml:space="preserve"> e seu representante exercer poder de mando sobre os empregados d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>, reportando-se somente aos prepostos e responsáveis por ela indica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OITAVA – Das alterações Contratuais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esente Contrato poderá ser alterado nos termos do Art. 65 da Lei 8666/93, com as devidas justificativa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NONA – Da Rescisã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</w:t>
      </w:r>
      <w:r>
        <w:rPr>
          <w:rFonts w:cs="Calibri" w:ascii="Calibri" w:hAnsi="Calibri"/>
          <w:b/>
          <w:sz w:val="22"/>
        </w:rPr>
        <w:t>–</w:t>
      </w:r>
      <w:r>
        <w:rPr>
          <w:rFonts w:cs="Arial" w:ascii="Calibri" w:hAnsi="Calibri"/>
          <w:b/>
          <w:sz w:val="22"/>
          <w:szCs w:val="22"/>
        </w:rPr>
        <w:t>CLÁUSULA PRIMEIR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 rescisão contratual obedecerá às disposições contidas nos artigos 77 a 80 da Lei 8666/93 e alterações posteriore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–CLÁUSULA SEGUN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m caso de rescisão do presente Contrato por parte da CONTRATANTE, não caberá à CONTRATADA direito a qualquer indenização, salvo na hipótese do artigo 79, parágrafo segundo da Lei 8666/93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UB–CLÁUSULA TERCEIR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Reconhece a CONTRATADA os direitos da CONTRATANTE em caso de rescisão administrativa prevista no parágrafo primeiro do artigo 79 da Lei 8666/93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– Do Valor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 valor global do presente Contrato é de R$ ............. (valor por extenso), que a CONTRATANTE pagará à CONTRATADA de acordo com cláusula Décima Primeira do presen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PRIMEIRA – Do Recurso Orçamentári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As despesas decorrentes do presente processo licitatório correrão por conta de Recurso do Tesouro Nacional, Elementos de Despesa 339039 e 449051 do Exercício Financeiro </w:t>
      </w:r>
      <w:r>
        <w:rPr>
          <w:rFonts w:cs="Calibri" w:ascii="Calibri" w:hAnsi="Calibri"/>
          <w:sz w:val="22"/>
          <w:highlight w:val="yellow"/>
        </w:rPr>
        <w:t>do ano de 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EGUNDA – Do Pagament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) O pagamento será efetuado através de medições parciais, até 10 (dez) dias úteis contados a partir da data de liberação da fatura parcial, pela Fiscalização da PU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b) O período de adimplemento para liberação das parcelas não será inferior a 30 (trinta) dias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c) Para cada pagamento efetivado pela administração, há que existir a prévia verificação da regularidade da </w:t>
      </w:r>
      <w:r>
        <w:rPr>
          <w:rFonts w:cs="Calibri" w:ascii="Calibri" w:hAnsi="Calibri"/>
          <w:caps/>
          <w:sz w:val="22"/>
          <w:szCs w:val="22"/>
        </w:rPr>
        <w:t>Contratada</w:t>
      </w:r>
      <w:r>
        <w:rPr>
          <w:rFonts w:cs="Calibri" w:ascii="Calibri" w:hAnsi="Calibri"/>
          <w:sz w:val="22"/>
        </w:rPr>
        <w:t>, com o sistema da seguridade social (INSS e FGTS) correspondente ao mês da última competência vencida, compatível com o efetivo declarado, na forma do § 4º do artigo 31, da lei Nº 9.032, de 28 de abril de 1995, e apresentação de Nota Fiscal/Fatura atestada por servidor designado, conforme disposto,  no art. 67 e 73 da Lei Nº 8.666/93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d) Nos casos de eventuais atrasos de pagamento, por parte da </w:t>
      </w:r>
      <w:r>
        <w:rPr>
          <w:rFonts w:cs="Calibri" w:ascii="Calibri" w:hAnsi="Calibri"/>
          <w:caps/>
          <w:sz w:val="22"/>
          <w:szCs w:val="22"/>
        </w:rPr>
        <w:t>Contratante</w:t>
      </w:r>
      <w:r>
        <w:rPr>
          <w:rFonts w:cs="Calibri" w:ascii="Calibri" w:hAnsi="Calibri"/>
          <w:sz w:val="22"/>
        </w:rPr>
        <w:t>, o valor devido deverá ser acrescido de encargos moratórios, apurados desde a data acima referida até a data do efetivo pagamento, tendo como base a Taxa Referencial – TR, ou outro índice que venha a substituí-la, calculados “</w:t>
      </w:r>
      <w:r>
        <w:rPr>
          <w:rFonts w:cs="Calibri" w:ascii="Calibri" w:hAnsi="Calibri"/>
          <w:i/>
          <w:sz w:val="22"/>
        </w:rPr>
        <w:t>pro rata tempore</w:t>
      </w:r>
      <w:r>
        <w:rPr>
          <w:rFonts w:cs="Calibri" w:ascii="Calibri" w:hAnsi="Calibri"/>
          <w:sz w:val="22"/>
        </w:rPr>
        <w:t>”, mediante a aplicação da seguinte fórmul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4111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3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EM = { (1+TR/100)N/30-1} x VP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R = Percentual retribuído a Taxa Referencial – TR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M = Encargos Moratórios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P = Valor da parcela a ser paga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 = Número de dias entre a data prevista para o pagamento e a do efetivo pagament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e) O pagamento mensal dos serviços somente poderá ser efetuado após comprovação do recolhimento das contribuições sociais (Fundo de Garantia por Tempo de Serviço e Previdência Social), correspondente ao mês da última competência vencida, compatível com o efetivo declarado, na forma do inciso 4º do artigo 31, da Lei nº 9.032, de 28 de abril de 1995, e apresentação da Nota Fiscal/Fatura atestada por servidor designado na forma do artigo 67 e 73 da Lei nº 8666/93, inclusive com a apresentação de uma via da folha de pagamento do mês anterior ao do faturamento vincend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LÁUSULA DÉCIMA TERCEIRA – Da Responsabilidade da </w:t>
      </w:r>
      <w:r>
        <w:rPr>
          <w:rFonts w:cs="Arial" w:ascii="Calibri" w:hAnsi="Calibri"/>
          <w:b/>
          <w:caps/>
          <w:sz w:val="22"/>
          <w:szCs w:val="22"/>
        </w:rPr>
        <w:t>Contratante</w:t>
      </w:r>
      <w:r>
        <w:rPr>
          <w:rFonts w:cs="Arial" w:ascii="Calibri" w:hAnsi="Calibri"/>
          <w:b/>
          <w:sz w:val="22"/>
          <w:szCs w:val="22"/>
        </w:rPr>
        <w:t xml:space="preserve"> e da </w:t>
      </w:r>
      <w:r>
        <w:rPr>
          <w:rFonts w:cs="Arial" w:ascii="Calibri" w:hAnsi="Calibri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rigam-se a CONTRATANTE e a CONTRATADA a respeitarem integralmente os termos pactuados neste instrumento Contratual e nas demais condições estabelecidas no Edital , ressalvadas as prerrogativas asseguradas pela Lei 8666/93 e suas alterações posteriores , à Administração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QUARTA – Da Sub-Contratação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Não será permitida a sub-contratação do todo nem de parte do Objeto do presente Contrato, </w:t>
      </w:r>
      <w:r>
        <w:rPr>
          <w:rFonts w:cs="Arial" w:ascii="Calibri" w:hAnsi="Calibri"/>
          <w:sz w:val="22"/>
          <w:szCs w:val="22"/>
          <w:highlight w:val="yellow"/>
        </w:rPr>
        <w:t>salvo mediante expressa autorização da CONTRATA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DÉCIMA QUINTA – Das Penalidades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r inadimplemento de qualquer das condições previstas neste Contrato, a CONTRATADA fica sujeita às penalidades de que trata o Capítulo IV da Lei 8666/93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EXTA – Das Sanções por Inadimplemen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1. – A inexecução total ou parcial do Contrato enseja a aplicação das sanções previstas no Art. 87 da Lei 8.666/93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2. – O atraso injustificado na entrega do serviço sujeitará o Contratado à multa de mora, nos termos do Art. 86, e seus parágrafos, da Lei nº 8.666/93, e na forma prevista na legislação federal em vigor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 – Fica estabelecida a cobrança de multas nos valores e circunstâncias seguintes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1 – 0,3% (zero vírgula três por cento) ao dia, sobre o valor total do Contrato atualizado, até 30 (trinta) dias, a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2 – 0,7% (zero vírgula sete por cento) ao dia, sobre o valor total do Contrato, atualizado, após 30 (trinta) dias,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3 – 10% (dez por cento) sobre o saldo, atualizado, do contrato por inexecução parcial dos serviç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4 – 20% (vinte por cento) sobre o valor total do contrato, atualizado, no caso de inexecução total dos serviç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5 – A multa deverá ser recolhida no prazo máximo de 10 dias corridos, a contar da data do recebimento da comunicação enviada pela Secretaria Administrativa da Prefeitura Universitária da UFPB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3.6 – Se o valor da multa não for pago, ou depositado, será automaticamente descontado da Nota de Empenho ou crédito existente a que a empresa vencedora fizer jus. Em caso de inexistência ou insuficiência de crédito d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>, o valor devido será cobrado administrativamente e/ou judicialm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.7 – Advertênci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4 – A aplicação em cada caso, das multas previstas, não prejudicará as cominações legais previstas no Art. 86 e Parágrafos da Lei nº 8.666/93, sempre assegurada a prévia defes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5 – As sanções previstas nos Incisos III e IV do Art. 87 da Lei nº 8.666/93 poderão também ser aplicadas nos casos previstos pelo Art. 88 e seus incis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6 – De conformidade com o Art. 86 e seus Parágrafos da Lei 8.666/93, as multas de mora previstas nos subitem anteriores serão lançadas no SICAF como “Ocorrências sobre o fornecedor”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7 – Além das penalidades previstas nos subitens anteriores, a Administração poderá inativar o cadastro do inadimplente junto ao SICAF, na forma prevista na I.N./MARE nº 05, de 21.07.95, alterada pela I.N./MARE nº 09, de 16.04.96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ÉTIMA – Dos Reajustes de Preços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Os preços contratados serão reajustados com periodicidade anual, na forma prevista em Lei, para mais ou para menos, de acordo com a variação do Índice Nacional de Custo da Construção Civil, da Coluna 35, da Fundação Getúlio Vargas, publicada na Revista Conjuntura Econômica com base na seguinte fórmula: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R – Valor do reajustamento calculado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V – Valor contratual das obras ou serviços a serem reajustad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I – Índice (INCCC) da coluna 35 da FGV, correspondente ao mês de aniversário do orçamento básico das obras ou serviç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Io – Índice (INCCC) da coluna 35 da FGV, correspondente ao mês de referência do orçamento básic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OITAVA – Dos Serviços não previstos n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1 – Os preços unitários para execução de novos serviços surgidos quando da execução, serão propostos pela CONTRATADA e submetidos a apreciação da Divisão correspondente da Prefeitura Universitári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2 – A execução dos serviços não previstos será regulada pelas mesmas condições do contrato resultante da licitação, ficando sua execução condicionada a assinatura do Termo Aditivo no qual figurarão os novos preços e prazos ajusta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NONA – Do For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Fica eleito o foro da Justiça Federal, Seção Judiciária de João Pessoa (PB), com exclusão de qualquer outro, por mais privilegiado que seja, para dirimir quaisquer questões decorrentes do presen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E por estarem assim, justas e contratadas, assinam o presente termo de contrato em 03 (três) vias de igual teor e forma para que produzam os efeitos estabeleci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oão Pessoa,     /      de 2010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425"/>
        <w:gridCol w:w="4394"/>
      </w:tblGrid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TRA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TRATADO</w:t>
            </w:r>
          </w:p>
        </w:tc>
      </w:tr>
      <w:tr>
        <w:trPr>
          <w:trHeight w:val="1259" w:hRule="atLeast"/>
        </w:trPr>
        <w:tc>
          <w:tcPr>
            <w:tcW w:w="43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STEMUNH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STEMUNHA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92" w:gutter="0" w:header="737" w:top="15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838"/>
        <w:tab w:val="center" w:pos="4419" w:leader="none"/>
        <w:tab w:val="right" w:pos="9639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5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51520214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/>
    </w:pPr>
    <w:r>
      <w:rPr>
        <w:rFonts w:cs="Calibri" w:ascii="Calibri" w:hAnsi="Calibri"/>
        <w:iCs/>
        <w:sz w:val="16"/>
        <w:szCs w:val="16"/>
        <w:lang w:val="en-US" w:eastAsia="en-US"/>
      </w:rPr>
      <w:t>Comissão Permanente de Licitação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>
        <w:rFonts w:ascii="Calibri" w:hAnsi="Calibri" w:cs="Calibri"/>
        <w:iCs/>
        <w:sz w:val="4"/>
        <w:szCs w:val="4"/>
        <w:lang w:val="en-US" w:eastAsia="en-US"/>
      </w:rPr>
    </w:pPr>
    <w:r>
      <w:rPr>
        <w:rFonts w:cs="Calibri" w:ascii="Calibri" w:hAnsi="Calibri"/>
        <w:iCs/>
        <w:sz w:val="4"/>
        <w:szCs w:val="4"/>
        <w:lang w:val="en-US" w:eastAsia="en-US"/>
      </w:rPr>
    </w:r>
  </w:p>
  <w:p>
    <w:pPr>
      <w:pStyle w:val="Header"/>
      <w:pBdr>
        <w:top w:val="single" w:sz="4" w:space="1" w:color="000000"/>
      </w:pBdr>
      <w:rPr>
        <w:rFonts w:ascii="Calibri" w:hAnsi="Calibri" w:cs="Calibri"/>
        <w:iCs/>
        <w:sz w:val="8"/>
        <w:szCs w:val="8"/>
        <w:lang w:val="en-US" w:eastAsia="en-US"/>
      </w:rPr>
    </w:pPr>
    <w:r>
      <w:rPr>
        <w:rFonts w:cs="Calibri" w:ascii="Calibri" w:hAnsi="Calibri"/>
        <w:iCs/>
        <w:sz w:val="8"/>
        <w:szCs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701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160" w:hanging="21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i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b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</w:rPr>
  </w:style>
  <w:style w:type="paragraph" w:styleId="Corpodetexto2">
    <w:name w:val="Corpo de texto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Recuodecorpodetexto3">
    <w:name w:val="Recuo de corpo de texto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sz w:val="20"/>
    </w:rPr>
  </w:style>
  <w:style w:type="paragraph" w:styleId="Recuodecorpodetexto2">
    <w:name w:val="Recuo de corpo de texto 2"/>
    <w:basedOn w:val="Normal"/>
    <w:qFormat/>
    <w:pPr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sz w:val="20"/>
    </w:rPr>
  </w:style>
  <w:style w:type="paragraph" w:styleId="Corpodetexto3">
    <w:name w:val="Corpo de texto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ista4">
    <w:name w:val="Lista 4"/>
    <w:basedOn w:val="Normal"/>
    <w:qFormat/>
    <w:pPr>
      <w:ind w:left="1132" w:hanging="283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5:00:00Z</dcterms:created>
  <dc:creator>CPL</dc:creator>
  <dc:description/>
  <cp:keywords/>
  <dc:language>en-US</dc:language>
  <cp:lastModifiedBy>CPLPU</cp:lastModifiedBy>
  <cp:lastPrinted>2010-07-30T12:27:00Z</cp:lastPrinted>
  <dcterms:modified xsi:type="dcterms:W3CDTF">2010-11-10T11:30:00Z</dcterms:modified>
  <cp:revision>28</cp:revision>
  <dc:subject/>
  <dc:title>UNIVERSIDADE FEDERAL DA PARAÍBA</dc:title>
</cp:coreProperties>
</file>