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SPECIFICAÇÕES TÉCNICAS DE SERVIÇOS E MATERIAIS</w:t>
      </w:r>
    </w:p>
    <w:p>
      <w:pPr>
        <w:pStyle w:val="Estilo2"/>
        <w:rPr>
          <w:rFonts w:ascii="Calibri" w:hAnsi="Calibri" w:cs="Calibri"/>
        </w:rPr>
      </w:pPr>
      <w:r>
        <w:rPr>
          <w:rFonts w:cs="Calibri" w:ascii="Calibri" w:hAnsi="Calibri"/>
        </w:rPr>
        <w:t>OBJETO: REFORMA EM BANHEIROS-PROPLAN-ADM---00368-02-BANHEIRO CODECON-FIL</w:t>
      </w:r>
    </w:p>
    <w:p>
      <w:pPr>
        <w:pStyle w:val="Estilo2"/>
        <w:rPr>
          <w:rFonts w:ascii="Calibri" w:hAnsi="Calibri" w:cs="Calibri"/>
        </w:rPr>
      </w:pPr>
      <w:r>
        <w:rPr>
          <w:rFonts w:cs="Calibri" w:ascii="Calibri" w:hAnsi="Calibri"/>
        </w:rPr>
        <w:t>LOCAL: UFPB-CAMPUS I- JOÃO PESSOA-PB</w:t>
      </w:r>
    </w:p>
    <w:p>
      <w:pPr>
        <w:pStyle w:val="Estilo2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7620</wp:posOffset>
                </wp:positionH>
                <wp:positionV relativeFrom="paragraph">
                  <wp:posOffset>121285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9.55pt" to="467.3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Estilo2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DAS DISPOSIÇÕES GERAIS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Firmas contratadas deverão estudar todos os elementos fornecidos, a fim de serem evitados possíveis enganos que possam acarretar prejuízos, correndo por sua conta as falhas verificadas após a execução dos serviços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firmas deverão obedecer inteiramente às especificações, não podendo introduzir qualquer modificação ou alteração sem a aprovação por escrito do Engenheiro Fiscal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 Engenheiro Fiscal rejeitará, no todo ou em parte, os serviços em desacordo com as especificações e normas técnicas, dando um prazo para regularização dos mesmos.</w:t>
      </w:r>
    </w:p>
    <w:p>
      <w:pPr>
        <w:pStyle w:val="Estilo3"/>
        <w:numPr>
          <w:ilvl w:val="1"/>
          <w:numId w:val="3"/>
        </w:numPr>
        <w:rPr/>
      </w:pPr>
      <w:r>
        <w:rPr>
          <w:rFonts w:cs="Calibri" w:ascii="Calibri" w:hAnsi="Calibri"/>
        </w:rPr>
        <w:t>A firma vencedora da licitação, contratada pela Universidade Federal da Paraíba, se obriga a executar os trabalhos de acordo e em obediência à presente especificação, termo de contrato e projetos fornecidos.</w:t>
      </w:r>
    </w:p>
    <w:p>
      <w:pPr>
        <w:pStyle w:val="Estilo3"/>
        <w:numPr>
          <w:ilvl w:val="1"/>
          <w:numId w:val="3"/>
        </w:numPr>
        <w:rPr/>
      </w:pPr>
      <w:r>
        <w:rPr>
          <w:rFonts w:cs="Calibri" w:ascii="Calibri" w:hAnsi="Calibri"/>
        </w:rPr>
        <w:t>Sem prejuízo da plena responsabilidade da firma perante a Universidade ou terceiros, todos os serviços contratados estarão sujeitos a mais ampla e irrestrita fiscalização da Prefeitura.</w:t>
      </w:r>
    </w:p>
    <w:p>
      <w:pPr>
        <w:pStyle w:val="Estilo3"/>
        <w:numPr>
          <w:ilvl w:val="1"/>
          <w:numId w:val="3"/>
        </w:numPr>
        <w:rPr/>
      </w:pPr>
      <w:r>
        <w:rPr>
          <w:rFonts w:cs="Calibri" w:ascii="Calibri" w:hAnsi="Calibri"/>
        </w:rPr>
        <w:t>A admissão e escolha do pessoal serão de competência da firma, que deverá ter no seu quadro, mão-de-obra qualificada, mantendo na frente dos serviços um Engenheiro de comprovada capacidade e idoneidade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 firma obrigar-se-á, perante todos os seus empregados da obra, a cumprir as Legislações Tributárias Trabalhistas Previdenciária e de acidentes do trabalho, respondendo unilateralmente por esses encargos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Cabe à firma contratada a responsabilidade pelo uso e guarda de seus equipamentos e ferramentas a serem utilizados nos serviços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 firma tomará toda precaução e cuidado, no sentido de garantir os serviços, operários e transeuntes durante a execução dos serviços até o seu término. As medidas de proteção aos empregados e a terceiros, durante a Construção, obedecerão ao disposto nas “Normas de Segurança do trabalhador nas Atividades da Construção Civil”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Em caso de sinistro motivado por negligência, imprudência ou imperícia da firma, esta responderá civil e criminalmente pelos danos e prejuízos que causar a esta Universidade ou a terceiros em coisas, propriedades ou pessoas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 Engenheiro Fiscal manterá todos os entendimentos sempre por escrito, registrado em Livro “Diário da Obra”, com o representante da firma contratada.</w:t>
      </w:r>
    </w:p>
    <w:p>
      <w:pPr>
        <w:pStyle w:val="Estilo3"/>
        <w:numPr>
          <w:ilvl w:val="1"/>
          <w:numId w:val="3"/>
        </w:numPr>
        <w:rPr/>
      </w:pPr>
      <w:r>
        <w:rPr>
          <w:rFonts w:cs="Calibri" w:ascii="Calibri" w:hAnsi="Calibri"/>
        </w:rPr>
        <w:t>O Engenheiro Fiscal deverá informar em tempo à Divisão de Obras da Prefeitura Universitária, todas as ocorrências surgidas com referências a prazos, serviços, acréscimos ou decréscimos verificados, bem como detalhes técnicos e executivos referentes aos serviços.</w:t>
      </w:r>
    </w:p>
    <w:p>
      <w:pPr>
        <w:pStyle w:val="Estilo3"/>
        <w:numPr>
          <w:ilvl w:val="1"/>
          <w:numId w:val="3"/>
        </w:numPr>
        <w:rPr/>
      </w:pPr>
      <w:r>
        <w:rPr>
          <w:rFonts w:cs="Calibri" w:ascii="Calibri" w:hAnsi="Calibri"/>
        </w:rPr>
        <w:t>Não será tolerada no canteiro de serviço a permanência de quaisquer materiais ou equipamentos estranhos aos serviços.</w:t>
      </w:r>
    </w:p>
    <w:p>
      <w:pPr>
        <w:pStyle w:val="Estilo3"/>
        <w:numPr>
          <w:ilvl w:val="1"/>
          <w:numId w:val="3"/>
        </w:numPr>
        <w:rPr/>
      </w:pPr>
      <w:r>
        <w:rPr>
          <w:rFonts w:cs="Calibri" w:ascii="Calibri" w:hAnsi="Calibri"/>
        </w:rPr>
        <w:t>As dúvidas ou conflitos de ordem técnica serão estudados e apreciados, em comum acordo com a firma, pelos órgãos técnicos da Universidade.</w:t>
      </w:r>
    </w:p>
    <w:p>
      <w:pPr>
        <w:pStyle w:val="Estilo3"/>
        <w:numPr>
          <w:ilvl w:val="1"/>
          <w:numId w:val="3"/>
        </w:numPr>
        <w:rPr/>
      </w:pPr>
      <w:r>
        <w:rPr>
          <w:rFonts w:cs="Calibri" w:ascii="Calibri" w:hAnsi="Calibri"/>
        </w:rPr>
        <w:t>As firmas contratantes deverão visitar o local da obra para tomar conhecimento de todas as dificuldades que poderão ocorrer no decorrer dos serviços bem como, conferir todos os quantitativos fornecidos pela Universidade.</w:t>
      </w:r>
    </w:p>
    <w:p>
      <w:pPr>
        <w:pStyle w:val="Estilo3"/>
        <w:numPr>
          <w:ilvl w:val="1"/>
          <w:numId w:val="3"/>
        </w:numPr>
        <w:rPr/>
      </w:pPr>
      <w:r>
        <w:rPr>
          <w:rFonts w:cs="Calibri" w:ascii="Calibri" w:hAnsi="Calibri"/>
        </w:rPr>
        <w:t>Os projetos executivos serão fornecidos Universidade. Ficará por conta da Firma Empreiteira vencedora da Licitação, o pagamento de todas as taxas e apresentação das ARTs  de todos os projetos fornecidos (Estrutural, Elétrico, Execução, etc.) perante o CREA.</w:t>
      </w:r>
    </w:p>
    <w:p>
      <w:pPr>
        <w:pStyle w:val="Estilo3"/>
        <w:numPr>
          <w:ilvl w:val="1"/>
          <w:numId w:val="3"/>
        </w:numPr>
        <w:rPr/>
      </w:pPr>
      <w:r>
        <w:rPr>
          <w:rFonts w:cs="Calibri" w:ascii="Calibri" w:hAnsi="Calibri"/>
          <w:b/>
        </w:rPr>
        <w:t>No início da Obra, antes da primeira medição, a Firma Empreiteira deverá apresentar ao Engenheiro Fiscal, todas as ARTs devidamente quitadas perante o CREA e o Certificado de Matrícula da Obra (CEI) -  perante o INSS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odos os meses, a Firma deverá apresentar, juntamente com a Nota Fiscal dos Serviços constantes na medição, a GRPS da obra referente ao mês anterior, devidamente quitada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 obra será construída obedecendo às especificações que se seguem, e todos os materiais serão de primeira qualidade e fornecidos pelo construtor.</w:t>
      </w:r>
    </w:p>
    <w:p>
      <w:pPr>
        <w:pStyle w:val="Estilo3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2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Demolições</w:t>
      </w:r>
    </w:p>
    <w:p>
      <w:pPr>
        <w:pStyle w:val="Estilo2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  <w:caps w:val="false"/>
          <w:smallCaps w:val="false"/>
        </w:rPr>
        <w:t>Disposições Gerais</w:t>
      </w:r>
    </w:p>
    <w:p>
      <w:pPr>
        <w:pStyle w:val="Estilo2"/>
        <w:numPr>
          <w:ilvl w:val="2"/>
          <w:numId w:val="3"/>
        </w:numPr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caps w:val="false"/>
          <w:smallCaps w:val="false"/>
        </w:rPr>
        <w:t>As demolições serão indicadas no projeto, na planilha de quantitativos e nas especificações complementare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demolições ou retiradas serão executadas de forma a não causarem danos a terceiros ou às estruturas que não sejam o objetivo do serviç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s materiais a serem demolidos e removidos deverão ser previamente umedecidos, para reduzir a formação de poeira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ntes de ser iniciada a demolição ou retirada de qualquer serviço, as linhas de abastecimento de energia elétrica, água e gás, e as canalizações de esgoto e de escoamento de água deverão ser retiradas, protegidas ou isoladas, respeitando-se as normas e determinações do órgão proponente da obra.</w:t>
      </w:r>
    </w:p>
    <w:p>
      <w:pPr>
        <w:pStyle w:val="Estilo2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  <w:caps w:val="false"/>
          <w:smallCaps w:val="false"/>
        </w:rPr>
        <w:t>De Coberta</w:t>
      </w:r>
    </w:p>
    <w:p>
      <w:pPr>
        <w:pStyle w:val="Estilo2"/>
        <w:numPr>
          <w:ilvl w:val="2"/>
          <w:numId w:val="3"/>
        </w:numPr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caps w:val="false"/>
          <w:smallCaps w:val="false"/>
        </w:rPr>
        <w:t>Da recuperação da coberta compreende a retirada de peças (tesouras, terças, caibros, ripas, etc.) que estejam comprometidos, isto é, estragados, empenados ou rachados.</w:t>
      </w:r>
    </w:p>
    <w:p>
      <w:pPr>
        <w:pStyle w:val="Estilo2"/>
        <w:numPr>
          <w:ilvl w:val="2"/>
          <w:numId w:val="3"/>
        </w:numPr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caps w:val="false"/>
          <w:smallCaps w:val="false"/>
        </w:rPr>
        <w:t>Todo material resultante das demolições deverá ser avaliado pela FISCALIZAÇÃO com o fim de se julgar as condições de um possível reaproveitamento.</w:t>
      </w:r>
    </w:p>
    <w:p>
      <w:pPr>
        <w:pStyle w:val="Estilo2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  <w:caps w:val="false"/>
          <w:smallCaps w:val="false"/>
        </w:rPr>
        <w:t>De Alvenaria</w:t>
      </w:r>
    </w:p>
    <w:p>
      <w:pPr>
        <w:pStyle w:val="Estilo2"/>
        <w:numPr>
          <w:ilvl w:val="2"/>
          <w:numId w:val="3"/>
        </w:numPr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caps w:val="false"/>
          <w:smallCaps w:val="false"/>
        </w:rPr>
        <w:t>A demolição de alvenaria obedecerá ao disposto no projeto arquitetônico e planilha de quantitativos.</w:t>
      </w:r>
    </w:p>
    <w:p>
      <w:pPr>
        <w:pStyle w:val="Estilo2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  <w:caps w:val="false"/>
          <w:smallCaps w:val="false"/>
        </w:rPr>
        <w:t>De Azulejo</w:t>
      </w:r>
    </w:p>
    <w:p>
      <w:pPr>
        <w:pStyle w:val="Estilo2"/>
        <w:numPr>
          <w:ilvl w:val="2"/>
          <w:numId w:val="3"/>
        </w:numPr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caps w:val="false"/>
          <w:smallCaps w:val="false"/>
        </w:rPr>
        <w:t>Poderá ser total ou parcial. Na demolição parcial, o CONSTRUTOR deverá tomar cautela quanto a retirada das peças justapostas àquelas de bom aspecto para não causar dano ao esmalte. Neste caso, o CONSTRUTOR estará obrigado a proceder a reposição das mesmas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moções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</w:rPr>
        <w:t>O transporte será efetuado utilizando-se carros de mão, jericas, etc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Deverá existir depósito para entulho tipo container estacionári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 remoção será efetuada em veículos apropriados ao tipo e volume do material demolido, a carga deverá ser manual e/ou mecânica. Todo o material deverá ser transportado para fora do campus e dado destinação conforme resoluções federais, estaduais e municipais. A remoção do material ocorrerá por conta do CONSTRUTOR.</w:t>
      </w:r>
    </w:p>
    <w:p>
      <w:pPr>
        <w:pStyle w:val="Estilo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2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ESTRUTURA</w:t>
      </w:r>
    </w:p>
    <w:p>
      <w:pPr>
        <w:pStyle w:val="Estilo4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ateleiras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prateleiras, quando mencionadas na planilha de quantitativos, serão executadas em concreto armado nas dimensões de (0,60x0,05)m ou (0,50x0,05)m, conforme indicação no projeto arquitetônic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 armadura consistirá de malhas de ferro de 6.3 mm com espaçamento a cada 15 cm, ponteada com arame nº 18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Será empregado concreto no traço 1:2:4 (cimento, areia grossa e brita granítica)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ara conferir ao concreto um bom acabamento, será utilizada fôrma em madeirite de 3 mm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Quando for previsto revestimento nas prateleiras, o mesmo será definido na especificação complementar podendo ser em cimento queimado, azulejo ou cerâmica.</w:t>
      </w:r>
    </w:p>
    <w:p>
      <w:pPr>
        <w:pStyle w:val="Estilo4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alcões de Granito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</w:rPr>
        <w:t xml:space="preserve">Os balcões de granito, quando não vierem especificados os meios de fixação na alvenaria e apoio no piso, serão apoiados com o próprio elemento de granito colado à tampa por resina epoxídica e chumbados na parede com ancoragem mínima de 5,00cm. </w:t>
      </w:r>
    </w:p>
    <w:p>
      <w:pPr>
        <w:pStyle w:val="Estilo3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Estilo2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LVENARIAS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ijolos Cerâmicos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alvenarias serão executadas com tijolos cerâmicos e obedecerão às dimensões e aos alinhamentos determinados no projet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espessuras indicadas referem-se às paredes depois de revestidas. Admiti-se no máximo, uma variação de 0,02 m em relação a espessura projetada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alvenarias serão executadas em tijolos cerâmicos de 08 (oito) furos de boa qualidade, assentes com argamassa de cimento, cal e areia no traço 1:2:8 ou com utilização de aditivo plastificante para argamassa de assentamento e reboco no traço 1:8 (cimento e areia média) ou conforme especificação do fabricante. O aditivo deve ter como composição básica resina natural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fiadas serão perfeitamente niveladas, alinhadas e aprumadas. As juntas terão espessura máxima de 15 mm e serão rebaixadas à ponta de colher para que o emboço adira fortemente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ara a perfeita aderência entre as alvenarias de tijolo e superfícies de concreto, as faces de contato, inclusive as inferiores (fundos de vigas), receberão chapisco em argamassa de cimento e areia no traço 1:4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lementos Vazados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</w:rPr>
        <w:t>Nos locais determinados pelo projeto, serão aplicadas peças pré-moldadas do tipo elemento vazad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Serão colocados elementos vazados cerâmicos, de concreto ou de vidro, pré-fabricados, de boa qualidade nas dimensões indicadas no projeto de arquitetura.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</w:rPr>
        <w:t>Serão assentes com argamassa de cimento e areia no traço de 1:5, com juntas de 10 mm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s painéis de mais de 6,00m de altura ou de 14,00m² de superfície serão reforçados com armadura constituída por vergalhão de aço, em cada três a cinco fiadas, conforme posição ou dimensões do painel. Os vergalhões correrão escondidos na espessura das juntas, sendo solidariamente fixados na alvenaria ou concreto que enquadram os painéi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s elementos vazados serão cuidadosamente aprumados a fio de prumo. As fiadas serão perfeitamente retas e niveladas.</w:t>
      </w:r>
    </w:p>
    <w:p>
      <w:pPr>
        <w:pStyle w:val="Estilo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2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REVESTIMENTO de paredes e tetos</w:t>
      </w:r>
    </w:p>
    <w:p>
      <w:pPr>
        <w:pStyle w:val="Estilo3"/>
        <w:numPr>
          <w:ilvl w:val="1"/>
          <w:numId w:val="3"/>
        </w:numPr>
        <w:rPr/>
      </w:pPr>
      <w:r>
        <w:rPr>
          <w:rFonts w:cs="Calibri" w:ascii="Calibri" w:hAnsi="Calibri"/>
          <w:b/>
        </w:rPr>
        <w:t>Chapisco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odas as superfícies a revestir (pilares, vigas, lajes, cintas, alvenarias, etc), receberão um chapisco de base com argamassa de cimento areia no traço 1:3, inclusive a face inferior das lajes de fôrro e piso, quando houver 1º paviment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rodutos adesivos poderão ser adicionados à argamassa de chapisco, desde que compatíveis com o cimento empregado e com o material da base, deverá obedecer as recomendações do fabricante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ara aplicação do chapisco, a base deverá estar limpa, livre de pó, graxas, óleos, eflorescências, materiais soltos ou quaisquer produtos que venham a prejudicar a aderência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 execução do chapisco deverá ser realizada através da aplicação vigorosa da argamassa, continuamente, sobre toda área da base que se pretende revestir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Quando a temperatura for elevada ou a aeração for intensa, a cura deverá ser feita através de umedecimentos periódicos, estabelecidos pela fiscalização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boco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odas as superfícies que não forem revestidas com azulejos ou cerâmica, receberão um reboco em massa única com argamassa de cimento, cal hidratada e areia fina, no traço 1:2:8 ou com utilização de aditivo plastificante para argamassa de assentamento e reboco no traço 1:8 (cimento e areia média) ou conforme especificação do fabricante. O aditivo deve ter como composição básica resina natural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 procedimento de execução deverá atender ao previsto na NBR 7200 – Revestimento de paredes e tetos com argamassas – materiais, preparo, aplicação e manutençã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 reboco só será iniciado após completa cura do chapisco. As áreas a serem rebocadas serão limpas a vassoura, expurgadas de partes soltas e suficientemente molhada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 massa única será regularizada e desempenada a régua, desempenadeira de aço e esponja. Deverá apresentar superfície não áspera, aspecto uniforme, com paramento perfeitamente plano, não sendo aceita qualquer ondulação ou desigualdade de alinhamento da superfície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mboço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paredes que vão receber revestimento em azulejos, antes da aplicação dos mesmos, receberão um emboço desempenado, executado com argamassa de cimento cal industrial e areia fina, no traço 1:2:8 ou com utilização de aditivo plastificante para argamassa de assentamento e reboco no traço 1:8 (cimento e areia média) ou conforme especificação do fabricante. O aditivo deve ter como composição básica resina natural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 procedimento de execução deverá atender ao previsto na NBR 7200 – Revestimento de paredes e tetos com argamassas – materiais, preparo, aplicação e manutenção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zulejos e Revestimentos cerâmicos (Paredes)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</w:rPr>
        <w:t>As cerâmicas serão do tipo vitrificadas, de boa qualidade nas dimensões de (10x10)m ou (0,15x0,15)m, com vitrificação homogênea e coloração perfeitamente uniforme, padrão EXTRA, classe A. Receberão revestimento em cerâmica as paredes dos WCs e cozinha na altura de piso a teto. As peças deverão ser assentes sobre um emboço desempenado, com argamassa colante industrializada, no traço recomendado pelo fabricante. As peças serão rejuntadas com rejunte pré-fabricado na cor da cerâmica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Deverão apresentar espessura e dimensões uniformes, esmalte perfeitamente liso sobre superfície plana, dificilmente riscável por ponta de aç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arestas deverão ser bem definida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Não deverão apresentar deformações, empenamentos ou escama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São válidas estas recomendações para todos os arremates e acessório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Quando necessário, os cortes e furos de azulejos e cerâmicas só poderão ser feitos com equipamento próprio para essa finalidade, não se admitindo processo artesanal.</w:t>
      </w:r>
    </w:p>
    <w:p>
      <w:pPr>
        <w:pStyle w:val="Estilo4"/>
        <w:ind w:left="122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2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AVIMENTAÇÃO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iso Cerâmico</w:t>
      </w:r>
    </w:p>
    <w:p>
      <w:pPr>
        <w:pStyle w:val="Estilo3"/>
        <w:numPr>
          <w:ilvl w:val="2"/>
          <w:numId w:val="3"/>
        </w:numPr>
        <w:rPr/>
      </w:pPr>
      <w:r>
        <w:rPr>
          <w:rFonts w:cs="Calibri" w:ascii="Calibri" w:hAnsi="Calibri"/>
        </w:rPr>
        <w:t>A cerâmica deverá ser vitrificada, padrão EXTRA de boa qualidade, PEI-4, nas dimensões de 20 x 20 cm ou 30 x 30 cm, na cor a combinar com a fiscalização.</w:t>
      </w:r>
    </w:p>
    <w:p>
      <w:pPr>
        <w:pStyle w:val="Estilo3"/>
        <w:numPr>
          <w:ilvl w:val="2"/>
          <w:numId w:val="3"/>
        </w:numPr>
        <w:rPr/>
      </w:pPr>
      <w:r>
        <w:rPr>
          <w:rFonts w:cs="Calibri" w:ascii="Calibri" w:hAnsi="Calibri"/>
        </w:rPr>
        <w:t>As peças serão assentes com argamassa colante industrializada no traço recomendado pelo fabricante, sobre o piso de base cimentado e terão suas juntas rejuntadas com rejunte pré-fabricado, na cor da cerâmica. As juntas devem obedecer as recomendações do fabricante. O piso deverá ter caimento necessário ao escoamento das águas com declividade mínima de 0,5%</w:t>
      </w:r>
    </w:p>
    <w:p>
      <w:pPr>
        <w:pStyle w:val="Estilo3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Nos ambientes onde não serão colocados revestimento em cerâmica serão colocados rodapés cerâmicos na altura de 0,08m. A cerâmica utilizada seguirá as mesmas especificações para o piso.</w:t>
      </w:r>
    </w:p>
    <w:p>
      <w:pPr>
        <w:pStyle w:val="Estilo3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Com o lado liso da desempenadeira será espalhada a argamassa colante sobre cerca de 2,0 m² da camada de regularização, uma camada com 3,0 a 4,0 mm de altura. O excesso de argamassa será retirado com o lado denteado da desempenadeira, formando-se, cordões que possibilitaram o nivelamento dos pisos cerâmicos. Os pisos cerâmicos não serão imersos em água antes de sua colocação.</w:t>
      </w:r>
    </w:p>
    <w:p>
      <w:pPr>
        <w:pStyle w:val="Estilo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2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COBERTA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berta com telhas de fibrocimento tipo ondulada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</w:rPr>
        <w:t>Toda a coberta indicada no projeto será executada com telhas de fibrocimento, onduladas, com 6 mm de espessura, fixadas no madeiramento da coberta, através de parafusos ou ganchos, com vedantes de borracha e massa, de acordo com as normas do fabricante. A declividade será de acordo com as especificações do fabricante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 madeiramento utilizado será em madeira de lei, jatobá, maçaranduba ou pau d’arco, serrado e aparelhado.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</w:rPr>
        <w:t>O algeroz será em concreto armado, pré-moldado no local, com dimensões mínimas de 0,30 de largura e 0,04 m de espessura, fixado na alvenaria da platibanda de modo que fique em balanç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calhas serão executadas em concreto armado, com dimensões indicadas no projeto, com declividade mínima de 1%. Serão usadas valas com grelhas tipo hemisférica na chegada dos condutores às calha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Nos tubos de ventilação serão previstos os desvios necessários para que eles não passem através das telhas. 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Deverão ser feito todos os arremates de algeroz, cumeeiras, espigões etc, e serão feitos em conformidade com o projet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odo o madeiramento, antes de ser levado para a cobertura, será imunizado com aplicação, por imersão, de cupinicida na dosagem recomendada pelo fabricante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berta com telhas de fibrocimento tipo canalete 49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oda a coberta indicada no projeto será executada com telhas de fibrocimento, canalete 49, fixadas no madeiramento da coberta, através de parafusos ou ganchos, com vedantes de borracha e massa, de acordo com as normas do fabricante. A declividade será de acordo com as especificações do fabricante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 madeiramento utilizado será em madeira de lei, jatobá, maçaranduba ou pau d’arco, serrado e aparelhad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 algeroz será em concreto armado, pré-moldado no local, com dimensões mínimas de 0,30 de largura e 0,04 m de espessura, fixado na alvenaria da platibanda de modo que fique em balanç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calhas serão executadas em concreto armado, com dimensões indicadas no projeto, com declividade mínima de 1%. Serão usadas valas com grelhas tipo hemisférica na chegada dos condutores às calha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Nos tubos de ventilação serão previstos os desvios necessários para que eles não passem através das telhas. 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Deverão ser feito todos os arremates de algeroz, cumeeiras, espigões etc, e serão feitos em conformidade com o projet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odo o madeiramento, antes de ser levado para a cobertura, será imunizado com aplicação, por imersão, de cupinicida na dosagem recomendada pelo fabricante.</w:t>
      </w:r>
    </w:p>
    <w:p>
      <w:pPr>
        <w:pStyle w:val="Estilo4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berta com telha de alumínio galvanizada</w:t>
      </w:r>
    </w:p>
    <w:p>
      <w:pPr>
        <w:pStyle w:val="Estilo4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9.4.1. Para a sua fixação serão utilizadas hastes rosqueáveis com dobramento inferior, para envolvimento da peça que lhe dá apoio, arruelas de borracha, arruelas metálicas  e porcas nas extremidades superiores, para proporcionar o aperto</w:t>
      </w:r>
    </w:p>
    <w:p>
      <w:pPr>
        <w:pStyle w:val="Estilo4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orro em PVC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</w:rPr>
        <w:t>Para execução do forro em PVC será utilizado perfis em aço galvanizado javelin 24 mm, T invertido pintado na cor branca, suspensos por arame de aço galvanizado nº 14, se preso em laje serão fixada por pinos de aço  ¼” com furos, cravados com pistola de pressão.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</w:rPr>
        <w:t>Para vãos de grande extensão, será utilizado um travejamento em chapa de alumínio faceando o forro pelo lado superior, a fim de se evitar que a ação de ventos provoque um movimento ascendente em toda a estrutura.</w:t>
      </w:r>
    </w:p>
    <w:p>
      <w:pPr>
        <w:pStyle w:val="Estilo4"/>
        <w:ind w:left="122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0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SQUADRIAS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squadrias de Madeira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s materiais a serem empregados deverão ser de 1ª qualidade, isentos de defeitos de fabricação, bom aspecto físico devendo ser vistoriado pela fiscalização, após sua entreg na obra e antes do assentament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esquadrias deverão ser perfeitamente aprumadas e niveladas. O funcionamento deverá corresponder aos padrões de qualidade sendo, para isto, testado pelo Engenheiro Fiscal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Não será permitido o uso de peças que apresentem sinais de empenamento, deslocamento, desigualdade de madeira e outros defeitos.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</w:rPr>
        <w:t>Todas as forras das portas de madeira e as portas indicadas no projeto serão executadas em madeira de lei de boa qualidade, Maçaranduba, Pau d’Arco, Ipê, Jatobá, Imbuia ou Cumaru, obedecendo às convenções e detalhes do projet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 serralharia deverá obedecer integralmente ao projeto e detalhe, quanto às dimensões, qualidade do material, espessura, bitola das chapas e perfis.</w:t>
      </w:r>
    </w:p>
    <w:p>
      <w:pPr>
        <w:pStyle w:val="Estilo4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Esquadrias de Alumínio 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</w:rPr>
        <w:t>As esquadrias serão em alumínio anodizado na cor branca, de boa qualidade, do tipo lisas, de correr ou de abrir, conforme definição do projeto. Todas as esquadrias possuirão contra-marcos também em alumíni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odem ser simples, de uma folha, ou duplas, com vidros, com venezianas, vazadas com desenhos geométricos ou mix desses tipos, de acordo definição de projet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s vidros serão fixados por meio de baguetes de alumínio, guarnições de neoprene ou com massa de vidraceiro. Havendo folga entre o vidro e o baguete, esta deverá ser reduzida com a introdução de massa.</w:t>
      </w:r>
    </w:p>
    <w:p>
      <w:pPr>
        <w:pStyle w:val="Estilo4"/>
        <w:numPr>
          <w:ilvl w:val="0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ERRAGENS, FECHADURAS E DOBRADIÇAS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bradiças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dobradiças das portas serão de metal cromado 3” x 2 ½” e das janelas de 2 ½” x 2”. As portas serão assentadas utilizando-se 03 (três) unidades por folha e as janelas 02 (duas) unidades por folha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Em cada folha de janela deverá ser usado 02 (dois) ferrolhos ou targetas conforme bitola especificada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 assentamento será procedido de acordo com as recomendações do fabricante. O rebaixo ou encaixe para dobradiças, fechaduras de embutir, etc., terão a forma das ferragens, não sendo toleradas folgas que exijam emendas, taliscas de madeira ou vedação com massa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ara o assentamento serão empregados parafusos da mesma qualidade, acabamento e dimensões correspondentes aos das peças que fixarem.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</w:rPr>
        <w:t>A localização das ferragens nas esquadrias será medida com precisão de modo a serem evitadas discrepâncias de posições ou diferença de nível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echaduras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</w:rPr>
        <w:t>Para as portas de madeira e de ferro, as fechaduras serão em metal cromado, com cilindro e maçaneta. Para as portas dos WC’s, será utilizada fechadura em metal cromado, do tipo “OCUPADO-LIVRE”.</w:t>
      </w:r>
    </w:p>
    <w:p>
      <w:pPr>
        <w:pStyle w:val="Estilo4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0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STALAÇÕES ELÉTRICAS/TELEFÔNICAS</w:t>
      </w:r>
    </w:p>
    <w:p>
      <w:pPr>
        <w:pStyle w:val="Estilo4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ndições Gerais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</w:rPr>
        <w:t>Todas as instalações elétricas deverão ser executadas em conformidade com as Normas Técnicas Brasileiras da ABNT, sendo respeitadas as exigências da concessionária local e estas especificaçõe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 execução das instalações só poderá ser feita por profissionais devidamente habilitados, o que não eximirá a Empreiteira da responsabilidade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oda a instalação será inspecionada e testada tão logo seja concluída, sendo verificada a continuidade e o isolamento dos circuitos e o funcionamento dos interruptores e proteçõe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instalações elétricas só serão aceitas quando entregues em perfeitas condições de funcionamento e ligados à rede da empresa fornecedora de energia local.</w:t>
      </w:r>
    </w:p>
    <w:p>
      <w:pPr>
        <w:pStyle w:val="Estilo4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ndutores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s circuitos terminais internos deverão ser utilizados fios ou cabos de cobre, conforme indicação em projeto, com isolação para 750V, camada isolante em PVC, do tipo BWF (resistente à chama), os quais serão embutidos em eletrodutos de PVC rígid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 identificação dos condutores elétricos será através de cores, conforme NBR-5410/ABNT:</w:t>
      </w:r>
    </w:p>
    <w:p>
      <w:pPr>
        <w:pStyle w:val="Estilo4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Condutor Neutro: Azul claro;</w:t>
      </w:r>
    </w:p>
    <w:p>
      <w:pPr>
        <w:pStyle w:val="Estilo4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Condutor de Proteção: Verde;</w:t>
      </w:r>
    </w:p>
    <w:p>
      <w:pPr>
        <w:pStyle w:val="Estilo4"/>
        <w:numPr>
          <w:ilvl w:val="0"/>
          <w:numId w:val="4"/>
        </w:numPr>
        <w:rPr/>
      </w:pPr>
      <w:r>
        <w:rPr>
          <w:rFonts w:cs="Calibri" w:ascii="Calibri" w:hAnsi="Calibri"/>
        </w:rPr>
        <w:t>Condutor Fase: Preta, Vermelha ou Cinza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Só será permitido o procedimento das enfiações quando da total conclusão dos serviços da rede de eletroduto e demais complementações, com o fim de evitar possíveis danos na instalaçã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 instalação consistirá na passagem dos fios através de eletrodutos, conexões e caixas existentes entre os pontos de ligaçã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odas as emendas dos condutores serão feitas nas caixas, não sendo permitidas, em nenhum caso, emendas dentro dos eletroduto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s fios deverão ser preparados para evitar que se torçam e serão cortados nas medidas necessárias à enfiaçã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ara a passagem dos fios e cabos serão utilizados os arames-guias, previamente deixados nas tubulações. Deverá ser respeitado o número máximo de condutores por duto e as tensões de tracionament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pós a montagem, deverá ser verificada a continuidade de cada fio, o isolamento entre eles, e os isolamentos entre os fios e o aterrament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 menos que especificado no projeto, os fios e cabos não poderão ficar aparente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Não será permitido o agrupamento de circuito terminal contendo pontos de iluminação e tomadas de corrente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Deverão ser obedecidas as seções mínimas de fios e cabos em instalações elétricas prediais abaixo relacionadas, conforme NBR-5410:</w:t>
      </w:r>
    </w:p>
    <w:p>
      <w:pPr>
        <w:pStyle w:val="Estilo4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onto de iluminação: 1,5 mm²;</w:t>
      </w:r>
    </w:p>
    <w:p>
      <w:pPr>
        <w:pStyle w:val="Estilo4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Tomadas de corrente: 2,5 mm²</w:t>
      </w:r>
    </w:p>
    <w:p>
      <w:pPr>
        <w:pStyle w:val="Estilo4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Eletrodutos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tubulações serão embutidas no piso, paredes e lajes, conforme o projeto, e serão colocadas antes da concretagem das lajes e do revestimento das paredes. Poderão ser do tipo aparentes, fixadas com braçadeiras de ferro nas paredes, conforme indicação no quadro de Especificações resumidas da Obra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s eletrodutos referentes a rede de distribuição e alimentação de quadras serão conectados através de caixas de passagem conforme especificado no projeto elétrico.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</w:rPr>
        <w:t>Os eletrodutos serão do tipo rígido, rosqueável, de primeira qualidade tanto para energia quanto para telefone, para as INSTALAÇÕES APARENTES. No caso de INSTALAÇÕES EMBUTIDAS, nos pisos, paredes e lajes, os eletrodutos serão do tipo ponta e bolsa, tudo de acordo com as exigências das concessionárias locai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Não se admitirão curvaturas de eletrodutos com raio inferior a seis vezes os seus diâmetro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s tubos serão cortados com serra e terão os bordos limpos para remoção de rebarba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Não serão admitidos eletrodutos com assentamento visivelmente forçado, a frio ou com utilização de calor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Deverá ser passado, pelo menos, um fio de arame galvanizado em cada eletroduto. Suas extremidades deverão ficar livres e aparentes, nas caixas de tomadas, de interruptores, de luminária, etc., no mínimo 50 cm. Tais arames têm função de “guia” para passagem dos fios e cabos da instalação elétrica nos eletrodutos. Os arames-guias deverão ser colocados nas tubulações antes da concretagem ou de seu chumbamento nas alvenaria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emendas dos eletrodutos serão feitas por meio de luvas rosqueadas, tendo-se o cuidado de eliminar rebarba que possam prejudicar a enfiaçã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ligações dos eletrodutos às caixas de derivação deverão ser feitas por intermédio de arruelas e buchas galvanizadas, ou de alumínio, rosqueadas e fortemente apertada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Nas áreas externas, os eletrodutos, em contrato com o terreno, deverão ser envolvidos por camada de concreto com 10 cm de espessura.</w:t>
      </w:r>
    </w:p>
    <w:p>
      <w:pPr>
        <w:pStyle w:val="Estilo4"/>
        <w:numPr>
          <w:ilvl w:val="1"/>
          <w:numId w:val="3"/>
        </w:numPr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Caixas, Interruptores e Tomadas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caixas poderão ser embutidas ou aparentes nas paredes e lajes ou onde for necessário, a menos que especificado de outra forma em projet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 assentamento das caixas deverá obedecer ao projeto elétrico em nível, prumo e alinhament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Quando se tratarem de instalações embutidas em alvenaria, o serviço consistirá na abertura de rasgo, no assentamento da caixa e conexão aos eletrodutos e na sua chumbação no rasgo, com argamassa de cimento e areia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s cortes necessários ao chumbamento ao embutimento das caixas deverão ser efetuados com o máximo de cuidado, com o objetivo de causar o menor dano possível aos serviços já concluído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s interruptores serão de embutir do tipo SILENTOQUE, acompanhados de placas do tipo termoplástico cinza ou bege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odas as tomadas e interruptores deverão ter teclas fosforescente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odos os dispositivos a serem instalados deverão ser novos e de boa qualidade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 colocação das tomadas e interruptores deverá ser precedida da conclusão dos revestimentos de paredes, pisos e tetos, da conclusão da cobertura e da colocação de portas, janelas e vidro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s espelhos, os acabamentos e as campainhas serão colocados somente após a pintura ou o acabamento final dos paramentos em que forem instalado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Deverão ser testados e substituídos, caso apresentem defeitos de fabricação ou danos de instalaçã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 fixação de interruptores, tomadas, etc. nas caixas estampadas, somente será feita por parafusos metálicos zincados.</w:t>
      </w:r>
    </w:p>
    <w:p>
      <w:pPr>
        <w:pStyle w:val="Estilo4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uminárias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luminárias sejam para lâmpadas fluorescentes ou incandescentes, mistas ou a vapor de mercúrio obedecerão às Normas pertinentes da ABNT, tendo resistência adequada e possuindo espaço suficiente para permitir as ligações necessária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Independentemente do aspecto estético de desejado serão observadas as recomendações a seguir:</w:t>
      </w:r>
    </w:p>
    <w:p>
      <w:pPr>
        <w:pStyle w:val="Estilo4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Todas as peças de aço das luminárias serão protegidas contra corrosão, mediante pintura, esmaltação, zincagem ou outros processos equivalentes;</w:t>
      </w:r>
    </w:p>
    <w:p>
      <w:pPr>
        <w:pStyle w:val="Estilo4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As peças de vidro das luminárias deverão ser montadas de forma a oferecer segurança, tendo espessura adequada e arestas expostas lapidadas, de forma a evitar cortes quando manipuladas;</w:t>
      </w:r>
    </w:p>
    <w:p>
      <w:pPr>
        <w:pStyle w:val="Estilo4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As luminárias destinadas a embutir deverão ser constituídas de material incombustível e que não seja danificado sob condições normais de serviço. Seu invólucro deverá abrigar todas as partes vivas ou condutores de energia, condutos e porta-lâmpadas e “starters” na sua face externa;</w:t>
      </w:r>
    </w:p>
    <w:p>
      <w:pPr>
        <w:pStyle w:val="Estilo4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Luminárias destinadas a funcionar em locais úmidos, deverão ser constituídas de forma a impedir a penetração de umidade em eletroduto, porta-lâmpadas e demais partes elétricas. Não se devem empregar materiais absorventes nesses aparelhos;</w:t>
      </w:r>
    </w:p>
    <w:p>
      <w:pPr>
        <w:pStyle w:val="Estilo4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Toda luminária deverá apresentar, em local visível, as seguintes informações</w:t>
      </w:r>
    </w:p>
    <w:p>
      <w:pPr>
        <w:pStyle w:val="Estilo4"/>
        <w:numPr>
          <w:ilvl w:val="1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Nome do fabricante ou marca registrada;</w:t>
      </w:r>
    </w:p>
    <w:p>
      <w:pPr>
        <w:pStyle w:val="Estilo4"/>
        <w:numPr>
          <w:ilvl w:val="1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Tensão de alimentação;</w:t>
      </w:r>
    </w:p>
    <w:p>
      <w:pPr>
        <w:pStyle w:val="Estilo4"/>
        <w:numPr>
          <w:ilvl w:val="1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Potências máximas dos dispositivos que nele podem ser instalados (lâmpadas, reatores, etc.)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s tipos de luminárias serão indicados conforme planilha orçamentária e projeto elétrico.</w:t>
      </w:r>
    </w:p>
    <w:p>
      <w:pPr>
        <w:pStyle w:val="Estilo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0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STALAÇÕES HIDRO-SANITÁRIA</w:t>
      </w:r>
    </w:p>
    <w:p>
      <w:pPr>
        <w:pStyle w:val="Estilo4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odos os serviços deverão estar de acordo com as prescrições da ABNT relativas ao fornecimento de materiais e à execução de instalações prediais hidro-sanitárias.</w:t>
      </w:r>
    </w:p>
    <w:p>
      <w:pPr>
        <w:pStyle w:val="Estilo4"/>
        <w:numPr>
          <w:ilvl w:val="1"/>
          <w:numId w:val="3"/>
        </w:numPr>
        <w:rPr/>
      </w:pPr>
      <w:r>
        <w:rPr>
          <w:rFonts w:cs="Calibri" w:ascii="Calibri" w:hAnsi="Calibri"/>
        </w:rPr>
        <w:t>O material a ser usado, tanto na tubulação como nas conexões, juntas, etc. serão do tipo PVC rígido, soldável, de boa qualidade e diâmetro dos ramais tais que permitam vazão conveniente com as peças.</w:t>
      </w:r>
    </w:p>
    <w:p>
      <w:pPr>
        <w:pStyle w:val="Estilo4"/>
        <w:numPr>
          <w:ilvl w:val="1"/>
          <w:numId w:val="3"/>
        </w:numPr>
        <w:rPr/>
      </w:pPr>
      <w:r>
        <w:rPr>
          <w:rFonts w:cs="Calibri" w:ascii="Calibri" w:hAnsi="Calibri"/>
        </w:rPr>
        <w:t>Os serviços de instalações hidráulicas de água fria serão os atendimentos dos pontos de utilização de torneiras, chuveiros e sanitários, de todos os compartimentos. Toda execução de água e esgoto seguirão rigorosamente o projeto.</w:t>
      </w:r>
    </w:p>
    <w:p>
      <w:pPr>
        <w:pStyle w:val="Estilo4"/>
        <w:numPr>
          <w:ilvl w:val="1"/>
          <w:numId w:val="3"/>
        </w:numPr>
        <w:rPr/>
      </w:pPr>
      <w:r>
        <w:rPr>
          <w:rFonts w:cs="Calibri" w:ascii="Calibri" w:hAnsi="Calibri"/>
        </w:rPr>
        <w:t>Cada WC receberá, quando não indicado em projeto, as peças sanitárias abaixo discriminadas:</w:t>
      </w:r>
    </w:p>
    <w:p>
      <w:pPr>
        <w:pStyle w:val="Estilo4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01 (uma) bacia sanitária de louça branca vitrificada, com caixa de descarga de louça acoplada e tampo plástico duplo.</w:t>
      </w:r>
    </w:p>
    <w:p>
      <w:pPr>
        <w:pStyle w:val="Estilo4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01 (um) lavatório branco de louça vitrificada, tamanho médio, sem coluna, com torneira em metal cromado tipo bico de pato, sifão e engates de plástico PVC reforçado.</w:t>
      </w:r>
    </w:p>
    <w:p>
      <w:pPr>
        <w:pStyle w:val="Estilo4"/>
        <w:numPr>
          <w:ilvl w:val="0"/>
          <w:numId w:val="5"/>
        </w:numPr>
        <w:rPr/>
      </w:pPr>
      <w:r>
        <w:rPr>
          <w:rFonts w:cs="Calibri" w:ascii="Calibri" w:hAnsi="Calibri"/>
        </w:rPr>
        <w:t>Acessórios de louça branca vitrificada constando de: 01 (um) porta-toalhas, 01 (um) cabide, 01 (um) porta papel e 01 (uma) saboneteira.</w:t>
      </w:r>
    </w:p>
    <w:p>
      <w:pPr>
        <w:pStyle w:val="Estilo4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01 (um) chuveiro de plástico PVC branco, reforçado.</w:t>
      </w:r>
    </w:p>
    <w:p>
      <w:pPr>
        <w:pStyle w:val="Estilo4"/>
        <w:numPr>
          <w:ilvl w:val="0"/>
          <w:numId w:val="5"/>
        </w:numPr>
        <w:rPr/>
      </w:pPr>
      <w:r>
        <w:rPr>
          <w:rFonts w:cs="Calibri" w:ascii="Calibri" w:hAnsi="Calibri"/>
        </w:rPr>
        <w:t>01 (um) registro de pressão e 01 (um) registro de passagem.</w:t>
      </w:r>
    </w:p>
    <w:p>
      <w:pPr>
        <w:pStyle w:val="Estilo4"/>
        <w:numPr>
          <w:ilvl w:val="1"/>
          <w:numId w:val="3"/>
        </w:numPr>
        <w:rPr/>
      </w:pPr>
      <w:r>
        <w:rPr>
          <w:rFonts w:cs="Calibri" w:ascii="Calibri" w:hAnsi="Calibri"/>
        </w:rPr>
        <w:t>As instalações sanitárias serão em tubo de PVC soldável com diâmetros indicados em projeto.</w:t>
      </w:r>
    </w:p>
    <w:p>
      <w:pPr>
        <w:pStyle w:val="Estilo4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Serão construídas caixas de passagem de ligações, compatíveis com a rede. Estas serão ligadas à via coletora.</w:t>
      </w:r>
    </w:p>
    <w:p>
      <w:pPr>
        <w:pStyle w:val="Estilo4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caixas coletoras serão de alvenaria e terão dimensões indicadas em projeto, com tampa de concreto armado com espessura de 5 cm. O revestimento interno será de argamassa de cimento no traço 1:4</w:t>
      </w:r>
    </w:p>
    <w:p>
      <w:pPr>
        <w:pStyle w:val="Estilo4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caixas de gorduras terão dimensões indicadas em projeto, com tampa de concreto armado com espessura de 5 cm. O revestimento interno será de argamassa de cimento no traço 1:4.</w:t>
      </w:r>
    </w:p>
    <w:p>
      <w:pPr>
        <w:pStyle w:val="Estilo4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 sistema de ventilação será constituído por colunas de ventilação, tubos ventilador-primários e ou secundários e ramais de ventilação.</w:t>
      </w:r>
    </w:p>
    <w:p>
      <w:pPr>
        <w:pStyle w:val="Estilo4"/>
        <w:numPr>
          <w:ilvl w:val="1"/>
          <w:numId w:val="3"/>
        </w:numPr>
        <w:tabs>
          <w:tab w:val="clear" w:pos="708"/>
          <w:tab w:val="left" w:pos="99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Os ralos e caixas sifonadas serão executados em PVC e deverão ser perfeitamente adaptados aos condutores e apresentar rebordo apropriado que permita completa vedação.</w:t>
      </w:r>
    </w:p>
    <w:p>
      <w:pPr>
        <w:pStyle w:val="Estilo4"/>
        <w:numPr>
          <w:ilvl w:val="1"/>
          <w:numId w:val="3"/>
        </w:numPr>
        <w:tabs>
          <w:tab w:val="clear" w:pos="708"/>
          <w:tab w:val="left" w:pos="99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Antes do início de execução dos revestimentos, toda a instalação hidráulica será testada quanto à estanqueidade, para verificação de possíveis pontos de vazamentos ou falhas nas juntas.</w:t>
      </w:r>
    </w:p>
    <w:p>
      <w:pPr>
        <w:pStyle w:val="Estilo4"/>
        <w:numPr>
          <w:ilvl w:val="1"/>
          <w:numId w:val="3"/>
        </w:numPr>
        <w:tabs>
          <w:tab w:val="clear" w:pos="708"/>
          <w:tab w:val="left" w:pos="99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As tubulações de PVC para instalações hidráulicas de água fria, não deverão ser expostas ao calor ou ao sol direto, evitando-se, assim, variações das pressões de serviço, bem como alterações na estrutura física das paredes do tubo.</w:t>
      </w:r>
    </w:p>
    <w:p>
      <w:pPr>
        <w:pStyle w:val="Estilo4"/>
        <w:numPr>
          <w:ilvl w:val="1"/>
          <w:numId w:val="3"/>
        </w:numPr>
        <w:tabs>
          <w:tab w:val="clear" w:pos="708"/>
          <w:tab w:val="left" w:pos="99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ara evitar o comprometimento da eficiência das juntas e das soldas, só será permitido o uso de tubos, conexões e adesivos do mesmo fabricante.</w:t>
      </w:r>
    </w:p>
    <w:p>
      <w:pPr>
        <w:pStyle w:val="Estilo4"/>
        <w:numPr>
          <w:ilvl w:val="1"/>
          <w:numId w:val="3"/>
        </w:numPr>
        <w:tabs>
          <w:tab w:val="clear" w:pos="708"/>
          <w:tab w:val="left" w:pos="99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As juntas serão executadas criteriosamente, por profissionais de experiência comprovada, devendo ser observados os procedimentos indicados pelo fabricante.</w:t>
      </w:r>
    </w:p>
    <w:p>
      <w:pPr>
        <w:pStyle w:val="Estilo4"/>
        <w:numPr>
          <w:ilvl w:val="1"/>
          <w:numId w:val="3"/>
        </w:numPr>
        <w:tabs>
          <w:tab w:val="clear" w:pos="708"/>
          <w:tab w:val="left" w:pos="99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Os registros de gaveta e pressão terão corpo fundido em liga de bronze e acabamento cromado quando utilizados em ambientes internos, nos demais casos deverá ser consultado a FISCALIZAÇÃO.</w:t>
      </w:r>
    </w:p>
    <w:p>
      <w:pPr>
        <w:pStyle w:val="Estilo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0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INTURA</w:t>
      </w:r>
    </w:p>
    <w:p>
      <w:pPr>
        <w:pStyle w:val="Estilo4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sposições gerais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superfícies serão cuidadosamente limpas e convenientemente preparadas para o tipo de pintura a que se destinam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 eliminação da poeira deverá ser completa, tomando-se precauções especiais contra o levantamento de pó durante os trabalhos, até que as tintas sequem inteiramente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superfícies só poderão ser pintadas quando perfeitamente enxuta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Cada demão de tinta só poderá ser aplicada quando a precedente estiver totalmente seca. Convém cumprir as recomendações do fabricante quanto ao intervalo entre as demão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Igual cuidado haverá entre as demos de massa e tinta observando-se o intervalo mínimo recomendad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s trabalhos de pintura em locais desabrigados serão suspensos em tempo de chuva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Serão adotadas precauções especiais no sentido de se evitar respingos de tinta nas superfícies não destinadas a pintura (tijolo aparente, mármore, vidros, ferragens de esquadrias, etc). Os respingos que não puderem ser evitados deverão ser removidos enquanto a tinta estiver fresca, empregando-se o removedor adequad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Manchas de gordura serão eliminadas com uma solução de detergente e água, na proporção 1:1. A superfície deverá ser enxaguada e deixada para secar. No caso de esquadrias de madeira deverá ser utilizado solvente do tipo aguarraz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 mofo será eliminado lavando-se a superfície com uma solução de água sanitária e água, na proporção de 1:1. A superfície deverá ser enxaguada e deixada para secar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Em caso de umidade causada por vazamento, o mesmo deverá ser corrigid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Havendo caiação, deverá ser eliminada com escova de aç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artes soltas ou crostas de tintas antigas deverão ser eliminadas com uma espátula.</w:t>
      </w:r>
    </w:p>
    <w:p>
      <w:pPr>
        <w:pStyle w:val="Estilo4"/>
        <w:numPr>
          <w:ilvl w:val="1"/>
          <w:numId w:val="3"/>
        </w:numPr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Pintura Lavável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</w:rPr>
        <w:t xml:space="preserve">As superfícies indicadas receberão uma pintura com tinta lavável em pelo menos 02 (duas) demãos. Antes de receber a pintura, as paredes deverão ser convenientemente lixadas e emassadas com massa corrida à base de PVA. A massa corrida e as tintas utilizadas deverão ser de boa qualidade. 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</w:rPr>
        <w:t>A tinta aplicada será bem espalhada sobre a superfície, e a espessura da película de cada demão será a mínima possível e livre de escorrimentos, obtendo-se o acabamento através de demãos sucessivas. Cada demão de tinta só poderá ser aplicada quando a precedente estiver perfeitamente seca, o que evitará enrugamentos e deslocamentos.</w:t>
      </w:r>
    </w:p>
    <w:p>
      <w:pPr>
        <w:pStyle w:val="Estilo4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smalte Sintético em Esquadrias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esquadrias indicadas receberão uma pintura com tinta esmalte sintética em pelo menos 02 (duas) demãos. Antes de receber a pintura, as paredes deverão ser convenientemente lixadas e receberão 1 (uma) demão de fundo branco fosco. O fundo preparador e a tinta utilizada deverão ser de boa qualidade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odas as portas, forras e alizares serão pintados com esmalte sintético de boa qualidade, na cor a combinar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ntes da pintura, as esquadrias de madeira serão convenientemente lixadas e preparadas com fundo nivelador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ntes da pintura, as esquadrias de ferro receberão uma pintura anti-ferrugem com zarcã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odas as esquadrias de ferro receberão uma demão de zarcão, seguida de duas demãos de esmalte sintético na tonalidade pré-estabelecida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Será aplicada massa à base de óleo em todas as esquadrias de madeira com o fim de assegurar um acabamento livre de imperfeiçõe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pós o emassamento, as esquadrias de madeira deverão receber um tratamento com lixa apropriada e finalmente, duas demãos de tinta na tonalidade pré-estabelecida.</w:t>
      </w:r>
    </w:p>
    <w:p>
      <w:pPr>
        <w:pStyle w:val="Estilo4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0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IDROS</w:t>
      </w:r>
    </w:p>
    <w:p>
      <w:pPr>
        <w:pStyle w:val="Estilo4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Vidros Temperados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</w:rPr>
        <w:t>Os vidros temperados serão, sem defeitos, em conformidade com o seu semi-perímetro e de acordo com as normas técnicas da ABNT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s vidros serão, de preferência, fornecidos nas dimensões respectivas, procurando-se sempre que possível, evitar o corte no local da construção. As barras de corte serão esmerilhadas de forma a se apresentarem lisas e sem irregularidade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 colocação dos vidros nas esquadrias será com utilização de baguetes e obedecerão rigorosamente às normas técnicas do fabricante, e será usada massa para melhor vedaçã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pós a sua colocação, todas as chapas serão marcadas com um “X” pintado com tinta lavável ou giz escolar, para alertar os operários contra choque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chapas serão assentadas com folga mínima de 2 mm em cada lado, não sendo aceitas chapas fixadas sob tensão, comprometendo a sua resistência a ruptura.</w:t>
      </w:r>
    </w:p>
    <w:p>
      <w:pPr>
        <w:pStyle w:val="Estilo4"/>
        <w:numPr>
          <w:ilvl w:val="2"/>
          <w:numId w:val="3"/>
        </w:numPr>
        <w:rPr/>
      </w:pPr>
      <w:r>
        <w:rPr>
          <w:rFonts w:cs="Calibri" w:ascii="Calibri" w:hAnsi="Calibri"/>
        </w:rPr>
        <w:t>Antes do assentamento dos vidros, os caixilhos e esquadrias deverão ser inspecionados quanto à rigidez, às deformações, de forma a não transmitirem esforços para as chapas.</w:t>
      </w:r>
    </w:p>
    <w:p>
      <w:pPr>
        <w:pStyle w:val="Estilo4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0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VERSOS</w:t>
      </w:r>
    </w:p>
    <w:p>
      <w:pPr>
        <w:pStyle w:val="Estilo4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issuras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fissuras em alvenaria deverão ser corrigidas com ferro 6.3 mm, chumbados no sentido transversal e espaçados a cada 25 cm. A argamassa utilizada será no traço de 1:6 (cimento e areia grossa). No caso de fissura com espessura superior a 10 mm a FISCALIZAÇÃO deverá ser informada para indicar o procedimento adequado para correção da mesma.</w:t>
      </w:r>
    </w:p>
    <w:p>
      <w:pPr>
        <w:pStyle w:val="Estilo4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1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impeza geral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s serviços da limpeza geral deverão satisfazer aos seguintes requisitos:</w:t>
      </w:r>
    </w:p>
    <w:p>
      <w:pPr>
        <w:pStyle w:val="Estilo3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Todas as instalações provisórias e os barracos serão retirados e removidos do local da obra.</w:t>
      </w:r>
    </w:p>
    <w:p>
      <w:pPr>
        <w:pStyle w:val="Estilo3"/>
        <w:numPr>
          <w:ilvl w:val="0"/>
          <w:numId w:val="1"/>
        </w:numPr>
        <w:rPr/>
      </w:pPr>
      <w:r>
        <w:rPr>
          <w:rFonts w:cs="Calibri" w:ascii="Calibri" w:hAnsi="Calibri"/>
        </w:rPr>
        <w:t>Será removido todo o entulho para fora da obra, sendo cuidadosamente limpos e varridos os acessos.</w:t>
      </w:r>
    </w:p>
    <w:p>
      <w:pPr>
        <w:pStyle w:val="Estilo3"/>
        <w:numPr>
          <w:ilvl w:val="0"/>
          <w:numId w:val="1"/>
        </w:numPr>
        <w:rPr/>
      </w:pPr>
      <w:r>
        <w:rPr>
          <w:rFonts w:cs="Calibri" w:ascii="Calibri" w:hAnsi="Calibri"/>
        </w:rPr>
        <w:t>Toda a pavimentação, revestimentos, cimentados, azulejos, vidros, aparelhos sanitário etc. serão limpos e cuidadosamente lavados, de modo a não serem danificadas outras partes da obra, por estes serviços de limpeza.</w:t>
      </w:r>
    </w:p>
    <w:p>
      <w:pPr>
        <w:pStyle w:val="Estilo3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Todas as manchas e salpicos de tintas serão cuidadosamente removidos, dando-se especial atenção à perfeita execução dessa limpeza nos vidros e ferragens das esquadrias.</w:t>
      </w:r>
    </w:p>
    <w:p>
      <w:pPr>
        <w:pStyle w:val="Estilo3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Será procedida cuidadosa verificação, por parte da fiscalização, das perfeitas condições de funcionamento e segurança de todas as instalações de água, esgotos, aparelhos sanitários, equipamentos diversos, ferragens etc.</w:t>
      </w:r>
    </w:p>
    <w:p>
      <w:pPr>
        <w:pStyle w:val="Estilo4"/>
        <w:numPr>
          <w:ilvl w:val="1"/>
          <w:numId w:val="3"/>
        </w:numPr>
        <w:tabs>
          <w:tab w:val="clear" w:pos="708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scovamento manual do substrato</w:t>
      </w:r>
    </w:p>
    <w:p>
      <w:pPr>
        <w:pStyle w:val="Estilo4"/>
        <w:numPr>
          <w:ilvl w:val="2"/>
          <w:numId w:val="3"/>
        </w:numPr>
        <w:tabs>
          <w:tab w:val="clear" w:pos="708"/>
        </w:tabs>
        <w:rPr>
          <w:rFonts w:ascii="Calibri" w:hAnsi="Calibri" w:cs="Calibri"/>
        </w:rPr>
      </w:pPr>
      <w:r>
        <w:rPr>
          <w:rFonts w:cs="Calibri" w:ascii="Calibri" w:hAnsi="Calibri"/>
        </w:rPr>
        <w:t>A remoção de produtos de corrosão incrustadas nas barras será feita com auxílio de escova com cerdas de aço. A superfície será escovada até a completa remoção de partículas soltas ou qualquer outro material indesejável.</w:t>
      </w:r>
    </w:p>
    <w:p>
      <w:pPr>
        <w:pStyle w:val="Estilo4"/>
        <w:numPr>
          <w:ilvl w:val="1"/>
          <w:numId w:val="3"/>
        </w:numPr>
        <w:tabs>
          <w:tab w:val="clear" w:pos="708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impeza do substrato com aplicação de jato de água fria</w:t>
      </w:r>
    </w:p>
    <w:p>
      <w:pPr>
        <w:pStyle w:val="Estilo3"/>
        <w:numPr>
          <w:ilvl w:val="2"/>
          <w:numId w:val="3"/>
        </w:numPr>
        <w:tabs>
          <w:tab w:val="clear" w:pos="708"/>
        </w:tabs>
        <w:rPr>
          <w:rFonts w:ascii="Calibri" w:hAnsi="Calibri" w:cs="Calibri"/>
        </w:rPr>
      </w:pPr>
      <w:r>
        <w:rPr>
          <w:rFonts w:cs="Calibri" w:ascii="Calibri" w:hAnsi="Calibri"/>
        </w:rPr>
        <w:t>A limpeza das superfícies será feita antes da aplicação dos materiais de recuperação e deverá iniciar nas partes mais altas. Deverá ser utilizado um equipamento tipo lava-jato água fria com alta pressão.</w:t>
      </w:r>
    </w:p>
    <w:p>
      <w:pPr>
        <w:pStyle w:val="Estilo3"/>
        <w:numPr>
          <w:ilvl w:val="1"/>
          <w:numId w:val="3"/>
        </w:numPr>
        <w:tabs>
          <w:tab w:val="clear" w:pos="708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ixamento elétrico da armadura com escova circular</w:t>
      </w:r>
    </w:p>
    <w:p>
      <w:pPr>
        <w:pStyle w:val="Estilo3"/>
        <w:numPr>
          <w:ilvl w:val="2"/>
          <w:numId w:val="3"/>
        </w:numPr>
        <w:tabs>
          <w:tab w:val="clear" w:pos="708"/>
        </w:tabs>
        <w:rPr>
          <w:rFonts w:ascii="Calibri" w:hAnsi="Calibri" w:cs="Calibri"/>
        </w:rPr>
      </w:pPr>
      <w:r>
        <w:rPr>
          <w:rFonts w:cs="Calibri" w:ascii="Calibri" w:hAnsi="Calibri"/>
        </w:rPr>
        <w:t>As superfícies de concreto ou aço que serão recuperadas receberão lixamento com o auxílio de lixadeira elétrica com disco de lixa acoplado.</w:t>
      </w:r>
    </w:p>
    <w:p>
      <w:pPr>
        <w:pStyle w:val="Estilo3"/>
        <w:numPr>
          <w:ilvl w:val="1"/>
          <w:numId w:val="3"/>
        </w:numPr>
        <w:tabs>
          <w:tab w:val="clear" w:pos="708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scarificação manual, corte de concreto até 3 cm de profundidade</w:t>
      </w:r>
    </w:p>
    <w:p>
      <w:pPr>
        <w:pStyle w:val="Estilo3"/>
        <w:numPr>
          <w:ilvl w:val="2"/>
          <w:numId w:val="3"/>
        </w:numPr>
        <w:tabs>
          <w:tab w:val="clear" w:pos="708"/>
        </w:tabs>
        <w:rPr>
          <w:rFonts w:ascii="Calibri" w:hAnsi="Calibri" w:cs="Calibri"/>
        </w:rPr>
      </w:pPr>
      <w:r>
        <w:rPr>
          <w:rFonts w:cs="Calibri" w:ascii="Calibri" w:hAnsi="Calibri"/>
        </w:rPr>
        <w:t>A escarificação será feita de fora para dentro, evitando golpes que possam lascar as arestas e contornos da região em tratamento. Será retirado todo material solto, mal compactado e segregado até atingir concreto são, obtendo superfície rugosa e coesa, propiciando boas condições de aderência.</w:t>
      </w:r>
    </w:p>
    <w:p>
      <w:pPr>
        <w:pStyle w:val="Estilo3"/>
        <w:numPr>
          <w:ilvl w:val="1"/>
          <w:numId w:val="3"/>
        </w:numPr>
        <w:tabs>
          <w:tab w:val="clear" w:pos="708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teção de armadura corroída por ação de cloretos com tinta de alto teor de zinco</w:t>
      </w:r>
    </w:p>
    <w:p>
      <w:pPr>
        <w:pStyle w:val="Estilo3"/>
        <w:numPr>
          <w:ilvl w:val="2"/>
          <w:numId w:val="3"/>
        </w:numPr>
        <w:tabs>
          <w:tab w:val="clear" w:pos="708"/>
        </w:tabs>
        <w:rPr>
          <w:rFonts w:ascii="Calibri" w:hAnsi="Calibri" w:cs="Calibri"/>
        </w:rPr>
      </w:pPr>
      <w:r>
        <w:rPr>
          <w:rFonts w:cs="Calibri" w:ascii="Calibri" w:hAnsi="Calibri"/>
        </w:rPr>
        <w:t>Na armadura da estrutura que receberá recuperação será aplicada tinta com alto teor de zinco, após ser feito o lixamento e a limpeza.</w:t>
      </w:r>
    </w:p>
    <w:p>
      <w:pPr>
        <w:pStyle w:val="Estilo3"/>
        <w:numPr>
          <w:ilvl w:val="1"/>
          <w:numId w:val="3"/>
        </w:numPr>
        <w:tabs>
          <w:tab w:val="clear" w:pos="708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mendas para reconstituição da seção de armadura</w:t>
      </w:r>
    </w:p>
    <w:p>
      <w:pPr>
        <w:pStyle w:val="Estilo3"/>
        <w:numPr>
          <w:ilvl w:val="2"/>
          <w:numId w:val="3"/>
        </w:numPr>
        <w:tabs>
          <w:tab w:val="clear" w:pos="708"/>
        </w:tabs>
        <w:rPr>
          <w:rFonts w:ascii="Calibri" w:hAnsi="Calibri" w:cs="Calibri"/>
        </w:rPr>
      </w:pPr>
      <w:r>
        <w:rPr>
          <w:rFonts w:cs="Calibri" w:ascii="Calibri" w:hAnsi="Calibri"/>
        </w:rPr>
        <w:t>As emendas das armaduras que serão reconstituídas serão feitas por solda, realizada nos dois lados da barra.</w:t>
      </w:r>
    </w:p>
    <w:p>
      <w:pPr>
        <w:pStyle w:val="Estilo3"/>
        <w:numPr>
          <w:ilvl w:val="1"/>
          <w:numId w:val="3"/>
        </w:numPr>
        <w:tabs>
          <w:tab w:val="clear" w:pos="708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paro profundo em estruturas com graute base epóxi</w:t>
      </w:r>
    </w:p>
    <w:p>
      <w:pPr>
        <w:pStyle w:val="Estilo3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Após a escarificação, a estrutura receberá reparos com graute base epóxi, a superfície deverá estar seca e limpa. O graute deverá ser lançado lentamente até atingir o limite da cavidade a reparar.</w:t>
      </w:r>
    </w:p>
    <w:p>
      <w:pPr>
        <w:pStyle w:val="Estilo3"/>
        <w:ind w:left="81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0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SPOSIÇÕES FINAIS</w:t>
      </w:r>
    </w:p>
    <w:p>
      <w:pPr>
        <w:pStyle w:val="Estilo4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Será procedida cuidadosa verificação, por parte da FISCALIZAÇÃO, das perfeitas condições de funcionamento e segurança de todos os serviços executados.</w:t>
      </w:r>
    </w:p>
    <w:p>
      <w:pPr>
        <w:pStyle w:val="Estilo4"/>
        <w:numPr>
          <w:ilvl w:val="1"/>
          <w:numId w:val="3"/>
        </w:numPr>
        <w:rPr/>
      </w:pPr>
      <w:r>
        <w:rPr>
          <w:rFonts w:cs="Calibri" w:ascii="Calibri" w:hAnsi="Calibri"/>
        </w:rPr>
        <w:t>Em caso de dúvidas, procurar a Divisão de Obras da Prefeitura Universitária.</w:t>
      </w:r>
    </w:p>
    <w:p>
      <w:pPr>
        <w:pStyle w:val="Estilo4"/>
        <w:ind w:left="0" w:hanging="0"/>
        <w:jc w:val="center"/>
        <w:rPr/>
      </w:pPr>
      <w:r>
        <w:rPr>
          <w:rFonts w:eastAsia="Wingdings" w:cs="Wingdings" w:ascii="Wingdings" w:hAnsi="Wingdings"/>
        </w:rPr>
        <w:t>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3216-7267 / 3216-7193 / 3216-7293 (Comissão de Licitação)</w:t>
      </w:r>
    </w:p>
    <w:p>
      <w:pPr>
        <w:pStyle w:val="Estilo4"/>
        <w:ind w:lef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134" w:top="1418" w:footer="90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color w:val="000000"/>
        <w:sz w:val="16"/>
        <w:lang w:val="en-US" w:eastAsia="en-US"/>
      </w:rPr>
    </w:pPr>
    <w:r>
      <w:rPr>
        <w:rFonts w:cs="Trebuchet MS" w:ascii="Trebuchet MS" w:hAnsi="Trebuchet MS"/>
        <w:color w:val="000000"/>
        <w:sz w:val="16"/>
        <w:lang w:val="en-US" w:eastAsia="en-US"/>
      </w:rPr>
      <w:object w:dxaOrig="660" w:dyaOrig="9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22.15pt;margin-top:775.5pt;width:14.85pt;height:20.9pt;mso-wrap-distance-left:9.05pt;mso-wrap-distance-right:9.05pt;mso-position-horizontal-relative:text;mso-position-vertical-relative:page" filled="t" fillcolor="#FFFFFF" o:ole="">
          <v:imagedata r:id="rId2" o:title=""/>
          <w10:wrap type="topAndBottom"/>
        </v:shape>
        <o:OLEObject Type="Embed" ProgID="" ShapeID="ole_rId1" DrawAspect="Content" ObjectID="_1983537236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1296670</wp:posOffset>
              </wp:positionH>
              <wp:positionV relativeFrom="paragraph">
                <wp:posOffset>51435</wp:posOffset>
              </wp:positionV>
              <wp:extent cx="30861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1pt,4.05pt" to="345.05pt,4.05pt" stroked="t" o:allowincell="f" style="position:absolute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567170</wp:posOffset>
              </wp:positionH>
              <wp:positionV relativeFrom="paragraph">
                <wp:posOffset>82550</wp:posOffset>
              </wp:positionV>
              <wp:extent cx="146050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rebuchet MS" w:hAnsi="Trebuchet MS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6.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rebuchet MS" w:hAnsi="Trebuchet MS" w:cs="Arial"/>
                      </w:rPr>
                    </w:pP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t>13</w:t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6"/>
      </w:rPr>
      <w:t>DIVISÃO DE OBRAS - PREFEITURA UNIVERSITÁRIA</w: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4"/>
      </w:rPr>
      <w:t xml:space="preserve">CAMPUS I – JOÃO PESSOA/PB - </w:t>
    </w:r>
    <w:r>
      <w:rPr>
        <w:rFonts w:eastAsia="Wingdings" w:cs="Wingdings" w:ascii="Wingdings" w:hAnsi="Wingdings"/>
        <w:color w:val="000000"/>
        <w:sz w:val="14"/>
      </w:rPr>
      <w:t></w:t>
    </w:r>
    <w:r>
      <w:rPr>
        <w:rFonts w:cs="Trebuchet MS" w:ascii="Trebuchet MS" w:hAnsi="Trebuchet MS"/>
        <w:color w:val="000000"/>
        <w:sz w:val="14"/>
      </w:rPr>
      <w:t xml:space="preserve"> 3216-7267/3216-719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color w:val="000000"/>
        <w:sz w:val="16"/>
        <w:lang w:val="en-US" w:eastAsia="en-US"/>
      </w:rPr>
    </w:pPr>
    <w:r>
      <w:rPr>
        <w:rFonts w:cs="Trebuchet MS" w:ascii="Trebuchet MS" w:hAnsi="Trebuchet MS"/>
        <w:color w:val="000000"/>
        <w:sz w:val="16"/>
        <w:lang w:val="en-US" w:eastAsia="en-US"/>
      </w:rPr>
      <w:object w:dxaOrig="660" w:dyaOrig="9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22.15pt;margin-top:776.15pt;width:14.85pt;height:20.9pt;mso-wrap-distance-left:9.05pt;mso-wrap-distance-right:9.05pt;mso-position-horizontal-relative:text;mso-position-vertical-relative:page" filled="t" fillcolor="#FFFFFF" o:ole="">
          <v:imagedata r:id="rId2" o:title=""/>
          <w10:wrap type="topAndBottom"/>
        </v:shape>
        <o:OLEObject Type="Embed" ProgID="" ShapeID="ole_rId1" DrawAspect="Content" ObjectID="_542523076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296670</wp:posOffset>
              </wp:positionH>
              <wp:positionV relativeFrom="paragraph">
                <wp:posOffset>51435</wp:posOffset>
              </wp:positionV>
              <wp:extent cx="30861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1pt,4.05pt" to="345.05pt,4.05pt" stroked="t" o:allowincell="f" style="position:absolute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6"/>
      </w:rPr>
      <w:t>DIVISÃO DE OBRAS - PREFEITURA UNIVERSITÁRIA</w: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4"/>
      </w:rPr>
      <w:t xml:space="preserve">CAMPUS I – JOÃO PESSOA/PB - </w:t>
    </w:r>
    <w:r>
      <w:rPr>
        <w:rFonts w:eastAsia="Wingdings" w:cs="Wingdings" w:ascii="Wingdings" w:hAnsi="Wingdings"/>
        <w:color w:val="000000"/>
        <w:sz w:val="14"/>
      </w:rPr>
      <w:t></w:t>
    </w:r>
    <w:r>
      <w:rPr>
        <w:rFonts w:cs="Trebuchet MS" w:ascii="Trebuchet MS" w:hAnsi="Trebuchet MS"/>
        <w:color w:val="000000"/>
        <w:sz w:val="14"/>
      </w:rPr>
      <w:t xml:space="preserve"> 3216-7267/3216-719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rPr>
        <w:lang w:val="en-US" w:eastAsia="en-US"/>
      </w:rPr>
    </w:pPr>
    <w:r>
      <w:rPr>
        <w:lang w:val="en-US" w:eastAsia="en-US"/>
      </w:rP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05.1pt;margin-top:-18pt;width:36pt;height:42.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09353158" r:id="rId1"/>
      </w:object>
    </w:r>
  </w:p>
  <w:p>
    <w:pPr>
      <w:pStyle w:val="Legenda"/>
      <w:rPr/>
    </w:pPr>
    <w:r>
      <w:rPr/>
    </w:r>
  </w:p>
  <w:p>
    <w:pPr>
      <w:pStyle w:val="Legenda"/>
      <w:rPr/>
    </w:pPr>
    <w:r>
      <w:rPr/>
      <w:t>UNIVERSIDADE FEDERAL DA PARAÍBA</w:t>
    </w:r>
  </w:p>
  <w:p>
    <w:pPr>
      <w:pStyle w:val="Header"/>
      <w:jc w:val="center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PREFEITURA UNIVERSITÁRIA</w:t>
    </w:r>
  </w:p>
  <w:p>
    <w:pPr>
      <w:pStyle w:val="Header"/>
      <w:jc w:val="center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DIVISÃO DE OBRAS</w:t>
    </w:r>
  </w:p>
  <w:p>
    <w:pPr>
      <w:pStyle w:val="Header"/>
      <w:rPr>
        <w:rFonts w:ascii="Century Gothic" w:hAnsi="Century Gothic" w:cs="Century Gothic"/>
        <w:lang w:val="en-US" w:eastAsia="en-US"/>
      </w:rPr>
    </w:pPr>
    <w:r>
      <w:rPr>
        <w:rFonts w:cs="Century Gothic" w:ascii="Century Gothic" w:hAnsi="Century Gothic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7620</wp:posOffset>
              </wp:positionH>
              <wp:positionV relativeFrom="paragraph">
                <wp:posOffset>70485</wp:posOffset>
              </wp:positionV>
              <wp:extent cx="5943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5.55pt" to="467.35pt,5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174"/>
        </w:tabs>
        <w:ind w:left="1174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584"/>
        </w:tabs>
        <w:ind w:left="158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584"/>
        </w:tabs>
        <w:ind w:left="1584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27"/>
        </w:tabs>
        <w:ind w:left="162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584"/>
        </w:tabs>
        <w:ind w:left="1584" w:hanging="360"/>
      </w:pPr>
    </w:lvl>
    <w:lvl w:ilvl="1">
      <w:start w:val="1"/>
      <w:numFmt w:val="bullet"/>
      <w:lvlText w:val=""/>
      <w:lvlJc w:val="left"/>
      <w:pPr>
        <w:tabs>
          <w:tab w:val="num" w:pos="2304"/>
        </w:tabs>
        <w:ind w:left="2304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3204"/>
        </w:tabs>
        <w:ind w:left="3204" w:hanging="360"/>
      </w:pPr>
    </w:lvl>
    <w:lvl w:ilvl="3">
      <w:start w:val="1"/>
      <w:numFmt w:val="decimal"/>
      <w:lvlText w:val="%4."/>
      <w:lvlJc w:val="left"/>
      <w:pPr>
        <w:tabs>
          <w:tab w:val="num" w:pos="3744"/>
        </w:tabs>
        <w:ind w:left="3744" w:hanging="360"/>
      </w:pPr>
    </w:lvl>
    <w:lvl w:ilvl="4">
      <w:start w:val="1"/>
      <w:numFmt w:val="lowerLetter"/>
      <w:lvlText w:val="%5."/>
      <w:lvlJc w:val="left"/>
      <w:pPr>
        <w:tabs>
          <w:tab w:val="num" w:pos="4464"/>
        </w:tabs>
        <w:ind w:left="4464" w:hanging="360"/>
      </w:pPr>
    </w:lvl>
    <w:lvl w:ilvl="5">
      <w:start w:val="1"/>
      <w:numFmt w:val="lowerRoman"/>
      <w:lvlText w:val="%6."/>
      <w:lvlJc w:val="right"/>
      <w:pPr>
        <w:tabs>
          <w:tab w:val="num" w:pos="5184"/>
        </w:tabs>
        <w:ind w:left="5184" w:hanging="180"/>
      </w:pPr>
    </w:lvl>
    <w:lvl w:ilvl="6">
      <w:start w:val="1"/>
      <w:numFmt w:val="decimal"/>
      <w:lvlText w:val="%7."/>
      <w:lvlJc w:val="left"/>
      <w:pPr>
        <w:tabs>
          <w:tab w:val="num" w:pos="5904"/>
        </w:tabs>
        <w:ind w:left="5904" w:hanging="360"/>
      </w:pPr>
    </w:lvl>
    <w:lvl w:ilvl="7">
      <w:start w:val="1"/>
      <w:numFmt w:val="lowerLetter"/>
      <w:lvlText w:val="%8."/>
      <w:lvlJc w:val="left"/>
      <w:pPr>
        <w:tabs>
          <w:tab w:val="num" w:pos="6624"/>
        </w:tabs>
        <w:ind w:left="6624" w:hanging="360"/>
      </w:pPr>
    </w:lvl>
    <w:lvl w:ilvl="8">
      <w:start w:val="1"/>
      <w:numFmt w:val="lowerRoman"/>
      <w:lvlText w:val="%9."/>
      <w:lvlJc w:val="right"/>
      <w:pPr>
        <w:tabs>
          <w:tab w:val="num" w:pos="7344"/>
        </w:tabs>
        <w:ind w:left="7344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3">
    <w:name w:val="WW8Num40z3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ilo2">
    <w:name w:val="Estilo2"/>
    <w:basedOn w:val="Normal"/>
    <w:qFormat/>
    <w:pPr>
      <w:spacing w:before="120" w:after="0"/>
      <w:jc w:val="both"/>
    </w:pPr>
    <w:rPr>
      <w:b/>
      <w:caps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ind w:right="199" w:hanging="0"/>
      <w:jc w:val="center"/>
    </w:pPr>
    <w:rPr>
      <w:rFonts w:ascii="Arial" w:hAnsi="Arial" w:cs="Arial"/>
      <w:b/>
      <w:sz w:val="24"/>
    </w:rPr>
  </w:style>
  <w:style w:type="paragraph" w:styleId="Estilo1">
    <w:name w:val="Estilo1"/>
    <w:basedOn w:val="Normal"/>
    <w:qFormat/>
    <w:pPr>
      <w:jc w:val="center"/>
    </w:pPr>
    <w:rPr>
      <w:b/>
      <w:caps/>
      <w:sz w:val="24"/>
    </w:rPr>
  </w:style>
  <w:style w:type="paragraph" w:styleId="Estilo3">
    <w:name w:val="Estilo3"/>
    <w:basedOn w:val="Normal"/>
    <w:qFormat/>
    <w:pPr>
      <w:spacing w:before="120" w:after="0"/>
      <w:ind w:left="851" w:hanging="397"/>
      <w:jc w:val="both"/>
    </w:pPr>
    <w:rPr/>
  </w:style>
  <w:style w:type="paragraph" w:styleId="Estilo4">
    <w:name w:val="Estilo4"/>
    <w:basedOn w:val="Estilo3"/>
    <w:qFormat/>
    <w:pPr>
      <w:ind w:left="907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PCABEDELO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8:29:00Z</dcterms:created>
  <dc:creator>.</dc:creator>
  <dc:description/>
  <cp:keywords/>
  <dc:language>en-US</dc:language>
  <cp:lastModifiedBy>DEE-02</cp:lastModifiedBy>
  <cp:lastPrinted>2011-05-25T13:45:00Z</cp:lastPrinted>
  <dcterms:modified xsi:type="dcterms:W3CDTF">2011-10-05T18:22:00Z</dcterms:modified>
  <cp:revision>8</cp:revision>
  <dc:subject/>
  <dc:title>UNIVERSIDADE FEDERAL DA PARAÍBA</dc:title>
</cp:coreProperties>
</file>